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hack TRS-80 DC-221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o Shack TRS-80 DC-2212 1200 Baud Modem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TRS-80 DC-2212 as the modem dialer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operation, the Auto-Answer switch on the rear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t to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