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hack TRS-80 DC-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 Shack TRS-80 DC-1200 Modem with auto-dial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Softerm by selecting TRS-80 DC-1200 as the mode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option switches should be set as follow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</w:t>
        <w:tab/>
        <w:t xml:space="preserve">  Setting</w:t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  <w:tab/>
        <w:t xml:space="preserve">  Closed</w:t>
        <w:tab/>
        <w:t xml:space="preserve">  Enable 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  <w:tab/>
        <w:t xml:space="preserve">  User Option</w:t>
        <w:tab/>
        <w:t xml:space="preserve">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  <w:tab/>
        <w:t xml:space="preserve">  User Option</w:t>
        <w:tab/>
        <w:t xml:space="preserve">  Enable/Disable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  <w:tab/>
        <w:t xml:space="preserve">  User Option</w:t>
        <w:tab/>
        <w:t xml:space="preserve">  Status responses/Modem 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  <w:tab/>
        <w:t xml:space="preserve">  User Option</w:t>
        <w:tab/>
        <w:t xml:space="preserve">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 xml:space="preserve">  User Option</w:t>
        <w:tab/>
        <w:t xml:space="preserve">  7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8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  <w:tab/>
        <w:t xml:space="preserve">  User Option</w:t>
        <w:tab/>
        <w:t xml:space="preserve">  Disable/Enable A-A1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</w:t>
        <w:tab/>
        <w:t xml:space="preserve">  Open</w:t>
        <w:tab/>
        <w:tab/>
        <w:t xml:space="preserve">  Disable forced local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modem on systems with serial interfa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ransmit without the CTS signal, the CTS signal from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disconnected and CTS provided to the seri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a local loopback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@ character in a Softerm phone numb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4 second w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