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ation SMART-CA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vation 103 and 103/212 SMART-CAT modem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Novation SMART-CAT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n</w:t>
        <w:tab/>
        <w:tab/>
        <w:t>Set command character t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>Verbose/terse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>High/low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>Enable/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On</w:t>
        <w:tab/>
        <w:tab/>
        <w:t>Normal CTS/DSR/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hich will not transmit without the CTS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may require a special cable with a local loopback of th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TS signal.  The use of the + character in a Softer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cause a blind 5 second wa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