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bie PC 212A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bie PC 212A/1200 modem card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Qubie PC 212A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option switches should be set as follow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Open</w:t>
        <w:tab/>
        <w:tab/>
        <w:t xml:space="preserve">  Normal DT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User Option</w:t>
        <w:tab/>
        <w:t xml:space="preserve">  Word/Digit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User Option</w:t>
        <w:tab/>
        <w:t xml:space="preserve">  Quiet/Result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User Option</w:t>
        <w:tab/>
        <w:t xml:space="preserve">  Echo/No Echo in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  <w:tab/>
        <w:t xml:space="preserve">  User Option</w:t>
        <w:tab/>
        <w:t xml:space="preserve">  Auto-Answer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  <w:tab/>
        <w:t xml:space="preserve">  Open</w:t>
        <w:tab/>
        <w:tab/>
        <w:t xml:space="preserve">  Normal DC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  <w:tab/>
        <w:t xml:space="preserve">  User Option</w:t>
        <w:tab/>
        <w:t xml:space="preserve">  RJ11/(RJ12 or RJ13)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</w:t>
        <w:tab/>
        <w:t xml:space="preserve">  User Option</w:t>
        <w:tab/>
        <w:t xml:space="preserve">  Disable/Enable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</w:t>
        <w:tab/>
        <w:t xml:space="preserve">  Closed</w:t>
        <w:tab/>
        <w:t xml:space="preserve">  External serial port 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