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Di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 Automation SIGNALMAN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chor Automation SIGNALMAN MARK XII auto-dial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SIGNALMAN MARK XII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 XII does not allow local control of the DTR sig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a call cannot be disconnected by dropping D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local mode on the Softerm status line.  To hang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 use the Phone Book Utilities Hangup optio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to command mode sequence +++ followed by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H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  The @ character in a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The use of the @ character in a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blind 4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Model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&amp;T Model 4000 auto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T&amp;T Model 4000 as the modem dialer type.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, the modem must be in a newly powered on st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/O parameters must match those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rmetek INFO-MATE 212A auto-dial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INFO-MATE 212A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>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Off</w:t>
        <w:tab/>
        <w:tab/>
        <w:t>7 or 8 Bit Data with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Off</w:t>
        <w:tab/>
        <w:tab/>
        <w:t>Normal CTS/DSR/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On</w:t>
        <w:tab/>
        <w:tab/>
        <w:t>Host Controlle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>Batte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>Exclusion Key Teleph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 without the CTS signal, such as the Tandy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ignal from the modem must be disconnected and C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interface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  The @ character in a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 Data Systems CDS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ord Data Systems CDS 224 autodial 1200/2400 baud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ith Softerm by selecting CDS 224 Autodial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  This modem is normally shipped from the fa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ternal option switches set to OFF.  Set BANK SW8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true DCD (carrier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1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c 212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c 212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Datec 212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tec modems with auto-call units (ACU) may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fterm driver.  For proper operation, ACU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3.5 or later is required and the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U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8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300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300 and 12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Hayes Smartmodem a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te baud rate when using the Smartmodem 1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from the current Softerm communications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select either 300 or 1200 baud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establish the operating parameters for th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odem 300 and 1200 should be set as follows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Up</w:t>
        <w:tab/>
        <w:tab/>
        <w:t>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>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>Quiet/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>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>Auto-Answer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p</w:t>
        <w:tab/>
        <w:tab/>
        <w:t>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>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User Option</w:t>
        <w:tab/>
        <w:t>Disable/Enable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2400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ayes Smartmodem2400 as the 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Softerm automatically initializes all inter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the appropriate values for operation with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l SatisFAXtion modem can be used with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SatisFAXtion as the modem dialer type.  Softe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all internal soft switches to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with this modem.  In order to use at 14,400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baud rate to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ech MT212AH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-Tech MT212AH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ulti-Tech MT212AH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-3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 User Option</w:t>
        <w:tab/>
        <w:t>Enable/Disabl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 Open</w:t>
        <w:tab/>
        <w:tab/>
        <w:t>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 Open</w:t>
        <w:tab/>
        <w:tab/>
        <w:t>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2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-4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 User Option</w:t>
        <w:tab/>
        <w:t>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 User Option</w:t>
        <w:tab/>
        <w:t>Enable/Suppress comm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 User Option</w:t>
        <w:tab/>
        <w:t>Enable/Disable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 User Option</w:t>
        <w:tab/>
        <w:t>Enable/Disab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ech MT212C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-Tech MT212C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ulti-Tech MT212C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T212C provides 1200 baud operation and pulse dial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U in this modem allows a maximum phone number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 N212BR Auto-Dial Auto-Lo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 N212BR Auto-Dial Auto-Logon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NEC N212BR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ation SMART-C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vation 103 and 103/212 SMART-CAT modem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Novation SMART-CAT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>Set command character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>Verbose/terse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>High/low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>Enable/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On</w:t>
        <w:tab/>
        <w:tab/>
        <w:t>Normal CTS/DSR/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will not transmit without the CTS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may require a special cable with a local loopback of th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TS signal.  The use of the + character in a Softer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ause a blind 5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 P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ntice POPCOM 300/1200 autodial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Prentice POPCOM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ETHEUS Pro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ETHEUS ProModem 1200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roModem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3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n</w:t>
        <w:tab/>
        <w:tab/>
        <w:t xml:space="preserve">  Enable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Initialized 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Enable/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 xml:space="preserve">  Initialized 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Verbal/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Off</w:t>
        <w:tab/>
        <w:tab/>
        <w:t xml:space="preserve">  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</w:t>
        <w:tab/>
        <w:t xml:space="preserve">  Off</w:t>
        <w:tab/>
        <w:tab/>
        <w:t xml:space="preserve">  Prevent modem automatically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  <w:tab/>
        <w:t xml:space="preserve">  Off</w:t>
        <w:tab/>
        <w:tab/>
        <w:t xml:space="preserve">  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odem includes true wait for dial to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al-Vadic VA212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al-Vadic VA212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Racal-Vadic VA212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driver expects the standard factory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ill automatically select pulse or tone dialing.  If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 is the first character of a Softerm pho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 option will be issu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election and use the type of dialing ind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212 has no separate delay command and the only de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it for dial tone.  This can be changed to a 5-second de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ption 23 in the modem to enable blin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Mod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Modem II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RS-80 MODEM II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CE DTR switch on the rear of the mode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The front panel AUTO/MAN should be set to AUTO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.  The ORIG/ANS switch can be set to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@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4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DC-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DC-1200 Modem with auto-dial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TRS-80 DC-1200 as the 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Closed</w:t>
        <w:tab/>
        <w:t xml:space="preserve">  Enable 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Enable/Disable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Status responses/Modem 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 xml:space="preserve"> 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8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Disable/Enable A-A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Open</w:t>
        <w:tab/>
        <w:tab/>
        <w:t xml:space="preserve">  Disable forced loc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4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 without the CTS signal, such as the Tandy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ignal from the modem must be disconnected and C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interface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@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4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DC-221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DC-2212 1200 Baud Modem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TRS-80 DC-2212 as the modem dialer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operation, the Auto-Answer switch on the rear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xon R212A Intellig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xon R212A Intelligent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Rixon R212A as the modem dialer type.  The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Hayes Smartmodem compatible mode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Smart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driver is designed to work with the default 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the Rixon mode.  Since carrier is constant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xon mode, PAUSE or XMIT:WAIT commands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IAL command in a macro.  However, the Rixon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 ON" can be set to "N", and a modified c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ofterm to wait for carrier and detect disconnec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the cable, disconnect CTS (Pin 5) from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RTS (Pin 4) to CTS so that character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DCM-5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DCM-5 extern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DCM-5 as the modem dialer type. 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on rear of modem) must be set to IN to provide a tru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ransmit without the CTS signal, such as the Tandy 2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ignal from the modem must be disconnected and C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interface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an @ or + character in a Softerm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blind 3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Data Systems 212A/D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Data Systems 212A/D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UDS 212A/D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Robotics Auto-Dia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 Robotics Auto-Dial 212A modem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USR AD 212A as the modem dialer type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the configuration switches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5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G</w:t>
        <w:tab/>
        <w:tab/>
        <w:t>Use as specifi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HI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</w:t>
        <w:tab/>
        <w:tab/>
        <w:t>Use as specifi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4 may have to be looped back to Pin 5 on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depending on the revis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Robotics Password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.S.  Robotics Password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Hayes Smartmodem as the modem dialer type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set all configuration switches to the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-Tel MD212 Plus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-Tel MD212 Plus auto-dial modem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Ven-Tel MD212 Plus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D212 Plus does not allow software control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used.  Switch H1 on the standalone MD212 Plus if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pulse dialing and if DOWN will cause tone dialing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kmount version, Switch S7-1 will cause pulse dialing if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dialing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th Eaz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modem driver if you are using the Modem/Mem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Accessory with the Zenith eazy-pc computer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includes the command ATC0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disable the modem forcing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yXEL U-1496 modem can be used with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U-1496 as the modem dialer type.  Softe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all internal soft switches to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with this modem.  In order to use at 14,400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baud rate to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ompatible Bo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a selection of PC-compatib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modems which provide automatic dialing cap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dem requires a PC expansion slot and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modem and COM adaptor.  The automat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can be accessed from the keyboard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built-in to the modem board, or by using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included with Sof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zcomp PC:Intell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zcomp PC:IntelliModem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C:IntelliModem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PC:IntelliModem allows connections to be made at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and 1200 baud, the board always communicates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ftware.  The Softerm Speed communication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 should be set to 1200 baud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modem manually.  Phone numbers dia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hone book will force the serial interface speed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issue the proper command for dialing at 110, 300,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6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+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2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martmodem 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yes Microcomputer Products Smartmodem 1200B inter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n be used with Softerm by selecting Hayes Smart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dialer type.  Refer to the description of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odem 300 and 1200 external modem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bie PC 212A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bie PC 212A/1200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Qubie PC 212A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pen</w:t>
        <w:tab/>
        <w:tab/>
        <w:t xml:space="preserve">  Normal DT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Word/Digit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Quiet/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Echo/No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Auto-Answer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Open</w:t>
        <w:tab/>
        <w:tab/>
        <w:t xml:space="preserve">  Normal DC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RJ11/(RJ12 or RJ13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User Option</w:t>
        <w:tab/>
        <w:t xml:space="preserve">  Disable/Enabl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</w:t>
        <w:tab/>
        <w:t xml:space="preserve">  Closed</w:t>
        <w:tab/>
        <w:t xml:space="preserve">  External serial p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300 Internal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300 INTERNAL as the modem dialer typ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m, if a connection breaks while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Terminal Mode, the modem will not auto-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until a Phone Book Utilities HANGUP command o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@ or + character in a phone number will cause a bl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12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y 1200 Internal Modem card can be used with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Y 1200 INTERNAL as the modem dialer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operation, the modem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OFF</w:t>
        <w:tab/>
        <w:tab/>
        <w:t>Carrier detect active only wh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OFF</w:t>
        <w:tab/>
        <w:tab/>
        <w:t>Modem will auto-answ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ON/OFF</w:t>
        <w:tab/>
        <w:t>Selects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as Instruments Internal Modem card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I INTERNAL as the modem dia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                      - 7 -             Mod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