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Smart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yes Microcomputer Products Smartmodem 2400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Hayes Smartmodem2400 as the modem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 Softerm automatically initializes all interna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the appropriate values for operation with this mod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