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Smartmodem 300 an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Microcomputer Products Smartmodem 300 and 120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Softerm by selecting Hayes Smartmodem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te baud rate when using the Smartmodem 1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from the current Softerm communications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select either 300 or 1200 baud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establish the operating parameters for the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modem 300 and 1200 should be set as follows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Up</w:t>
        <w:tab/>
        <w:tab/>
        <w:t>Normal DT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>Word/Digit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>Quiet/Result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>Echo/No Echo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>Auto-Answer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Up</w:t>
        <w:tab/>
        <w:tab/>
        <w:t>Normal 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  <w:tab/>
        <w:t xml:space="preserve">  User Option</w:t>
        <w:tab/>
        <w:t>RJ11/(RJ12 or RJ13)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  <w:tab/>
        <w:t xml:space="preserve">  User Option</w:t>
        <w:tab/>
        <w:t>Disable/Enable comm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Smartmodem 1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Microcomputer Products Smartmodem 1200B intern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an be used with Softerm by selecting Hayes Smart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dialer type.  Refer to the description of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modem 300 and 1200 external modem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 Robotics Password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.S.  Robotics Password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Hayes Smartmodem as the modem dialer type. 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set all configuration switches to the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