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ord Data Systems CDS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cord Data Systems CDS 224 autodial 1200/2400 baud mod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with Softerm by selecting CDS 224 Autodial a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er type.  This modem is normally shipped from the fa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internal option switches set to OFF.  Set BANK SW8 t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a true DCD (carrier) sig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