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ir Na Nog Stor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Conte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 </w:t>
      </w:r>
      <w:r>
        <w:rPr>
          <w:rFonts w:eastAsia="Palatino" w:cs="Palatino" w:ascii="Palatino" w:hAnsi="Palatino"/>
          <w:b/>
          <w:bCs/>
          <w:color w:val="000000"/>
          <w:sz w:val="28"/>
          <w:szCs w:val="28"/>
        </w:rPr>
        <w:t>The Book of Tear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An account of the Rise and Fall of Tir na Nog, compris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The Great Enemy</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Fall of the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The Fragments of the Seal</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Cuchullain the Hero</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Dramatis Persona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hronicling various personages, both important and unimportan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Book of Plac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eing the Official Gazetteer of  the Land of Tir na N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Itinerary of Uillea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eing the Unofficial Gazetteer of the Land of Tir na N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Song of the Swan Maide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 measure from the watery lands of Glasmars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ontrols and Objectives</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redits and Acknowledgements</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Book of Tear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 xml:space="preserve">Extracts from the </w:t>
      </w:r>
      <w:r>
        <w:rPr>
          <w:rFonts w:eastAsia="Palatino" w:cs="Palatino" w:ascii="Palatino" w:hAnsi="Palatino"/>
          <w:i/>
          <w:iCs/>
          <w:color w:val="000000"/>
          <w:sz w:val="28"/>
          <w:szCs w:val="28"/>
        </w:rPr>
        <w:t>Leabhar Glaodhach</w:t>
      </w:r>
      <w:r>
        <w:rPr>
          <w:rFonts w:eastAsia="Palatino" w:cs="Palatino" w:ascii="Palatino" w:hAnsi="Palatino"/>
          <w:b/>
          <w:bCs/>
          <w:color w:val="000000"/>
          <w:sz w:val="28"/>
          <w:szCs w:val="28"/>
        </w:rPr>
        <w:t>, the Book of Tears gathered by Ruad, the Red Bard, telling the history of the Seal and the Fall of the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Great Enem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t the end of Time, on the last day of the Universe, the Great Enem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at alone and smiled his serpentine smile. Wearing his satisfac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ike a crown, he gazed across an infinite night, watching as each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ruised and battered galaxy flickered like a candle flame and di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us another cycle was brought to a crashing close, another cycl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rtured, dominated and fashioned in his own image, another cycl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an unbroken chain of cycles in which his Will had reigned unchalleng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this, thought the Great Enemy, was Goo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final distant cluster of sad stars sighed and went out, and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nemy leaned back on his ebony throne and closed his ey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 * *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from the darkness, spoke a voice, say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aster Worm, Thou Art Boun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lowly, then, did the seated figure open his dark, hooded eyes, t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ee before him a tall man-shape, clutching a bundle in his arm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What", said the Enemy, "Art Thou?"</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e are Sidhe. We are the Last Guard; We bring Thee thy Chai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the Sidhe warrior thrust the bundle towards the throne.</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Great Enemy gasped as a pain travelled along his spine upward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wards his serpent's head; a vast, all-encompassing pain that fill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is being and he recoiled to press his agony against the back of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ea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how Me" he hiss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idhe removed an object from the bundle and held it high. It flashed and sparkled like a giant star, forbidding the eyes to look upon it directl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hold, Calum's Seal" said the Sidhe. "Long did he toil, fashion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Thing in places hidden from Thee, and now the Seal binds The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Enemy slid down in his throne and curled himself into a tigh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rozen ball, imprisoned by the brilliance of the Sea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he remaining seconds before the birth of the next cycle, the Sid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poke his last words to the bound Enem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Know this, Master Worm, while this Seal is intact, Thou art Chain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know also that Calum's gift will never be unguarded nor allow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gather dust in some dark niche nor left to devices of thy servant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at the peril of the souls of our race and so do the Sidhe mak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at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Fall of the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idhe took the Seal of Calum and hid it deep in an ancient fastness, far beyond the ken of Mortal and Immortal alik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in a far distant place, the Great Enemy writhed in helpless pai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n his black throne, leaving a new Universe to pursue a happier cours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reat were the civilisations that arose in that golden Cycle and grea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ere their works, and the Sidhe were cherished by all creatures. Bu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ime, the vigilance of the Sidhe lessened and the servants of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nemy crept once again into the green fields and tall towers.</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there came a day when Carnival was in the air and the Sidhe went abroad to look fondly on the celebrations. While their attention was away from the fortress of the Seal, a thing of the Enemy slid silently inside and seized Calum's gif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hat moment, the Great Enemy and the Sidhe became aware of this act. The Enemy sent forth all that was left of his Will to rend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at aid he could to his servant. The Sidhe sprung to their feet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turned with such speed as only they could achieve to their violat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ortr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o they arrived as the thief was approaching the door of the keep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the Sidhe cried aloud in their anger - the thief withered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ied in a single, sustained blast from those he had robbed. But, i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ying, he wrought more harm than he could have dreamed, for the Seal was also blasted and shattered into four pieces. Thus was the Great Enemy loosed from his timeless bondage upon a Universe unguarded and ripe for reveng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or the Oath of the Sidhe was shattered with the Seal and they took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pieces through a secret way and withdrew to their first kingdo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ich was the Otherworld, the land of Youth, called Tir na N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Fragments of the Seal</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vain, the Sidhe tried to reforge the Seal, but the art of Calu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as lost with its master when he finally passed beyond his Smith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o the Far Land - even though his hammer and anvil were left for others to us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n their shame, the Sidhe were reduced and their glory was remembered by few, even amongst their own kind. Rather, they were thought to be Faery Folk and of little consequenc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eal was remembered by even fewer, but from time to time, a piece would emerge from the Otherworld and take its place in Legend. Over the ages, the fragments of the Seal were shaped by </w:t>
      </w:r>
      <w:r>
        <w:br w:type="page"/>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legends and became the legends, and the major parts of the Seal of Calum were named after the greatest of the </w:t>
      </w:r>
      <w:r>
        <w:rPr>
          <w:rFonts w:eastAsia="Palatino" w:cs="Palatino" w:ascii="Palatino" w:hAnsi="Palatino"/>
          <w:b/>
          <w:bCs/>
          <w:i/>
          <w:iCs/>
          <w:color w:val="000000"/>
          <w:sz w:val="28"/>
          <w:szCs w:val="28"/>
        </w:rPr>
        <w:t>Tuatha De Danann</w:t>
      </w:r>
      <w:r>
        <w:rPr>
          <w:rFonts w:eastAsia="Palatino" w:cs="Palatino" w:ascii="Palatino" w:hAnsi="Palatino"/>
          <w:color w:val="000000"/>
          <w:sz w:val="28"/>
          <w:szCs w:val="28"/>
        </w:rPr>
        <w:t>, the children of Danu, whom later men called God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The largest piece became </w:t>
      </w:r>
      <w:r>
        <w:rPr>
          <w:rFonts w:eastAsia="Palatino" w:cs="Palatino" w:ascii="Palatino" w:hAnsi="Palatino"/>
          <w:b/>
          <w:bCs/>
          <w:color w:val="000000"/>
          <w:sz w:val="28"/>
          <w:szCs w:val="28"/>
        </w:rPr>
        <w:t>Dagda's Cauldron,</w:t>
      </w:r>
      <w:r>
        <w:rPr>
          <w:rFonts w:eastAsia="Palatino" w:cs="Palatino" w:ascii="Palatino" w:hAnsi="Palatino"/>
          <w:color w:val="000000"/>
          <w:sz w:val="28"/>
          <w:szCs w:val="28"/>
        </w:rPr>
        <w:t xml:space="preserve"> which was rumoured to be a limitless provider of food and sustenanc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The longest piece was known as </w:t>
      </w:r>
      <w:r>
        <w:rPr>
          <w:rFonts w:eastAsia="Palatino" w:cs="Palatino" w:ascii="Palatino" w:hAnsi="Palatino"/>
          <w:b/>
          <w:bCs/>
          <w:color w:val="000000"/>
          <w:sz w:val="28"/>
          <w:szCs w:val="28"/>
        </w:rPr>
        <w:t>Lugh's Spear</w:t>
      </w:r>
      <w:r>
        <w:rPr>
          <w:rFonts w:eastAsia="Palatino" w:cs="Palatino" w:ascii="Palatino" w:hAnsi="Palatino"/>
          <w:color w:val="000000"/>
          <w:sz w:val="28"/>
          <w:szCs w:val="28"/>
        </w:rPr>
        <w:t>, which was said to ensure the victory of any commander who could carry i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The strongest piece became the </w:t>
      </w:r>
      <w:r>
        <w:rPr>
          <w:rFonts w:eastAsia="Palatino" w:cs="Palatino" w:ascii="Palatino" w:hAnsi="Palatino"/>
          <w:b/>
          <w:bCs/>
          <w:color w:val="000000"/>
          <w:sz w:val="28"/>
          <w:szCs w:val="28"/>
        </w:rPr>
        <w:t>Stone of Fal</w:t>
      </w:r>
      <w:r>
        <w:rPr>
          <w:rFonts w:eastAsia="Palatino" w:cs="Palatino" w:ascii="Palatino" w:hAnsi="Palatino"/>
          <w:color w:val="000000"/>
          <w:sz w:val="28"/>
          <w:szCs w:val="28"/>
        </w:rPr>
        <w:t xml:space="preserve">, which always hit an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arget at which it was thrown, and was said to shriek in the presenc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f a lawful K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The noblest piece was </w:t>
      </w:r>
      <w:r>
        <w:rPr>
          <w:rFonts w:eastAsia="Palatino" w:cs="Palatino" w:ascii="Palatino" w:hAnsi="Palatino"/>
          <w:b/>
          <w:bCs/>
          <w:color w:val="000000"/>
          <w:sz w:val="28"/>
          <w:szCs w:val="28"/>
        </w:rPr>
        <w:t>Nuada's Sword</w:t>
      </w:r>
      <w:r>
        <w:rPr>
          <w:rFonts w:eastAsia="Palatino" w:cs="Palatino" w:ascii="Palatino" w:hAnsi="Palatino"/>
          <w:color w:val="000000"/>
          <w:sz w:val="28"/>
          <w:szCs w:val="28"/>
        </w:rPr>
        <w:t>, which made its bearer invincible, and allowed no escape to a fleeing enem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f there be other pieces of consequence, their fate is, as yet, unknow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so the Seal, though sundered, retained its power. And the pow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f the whole was present in the parts, though they could not be unit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 *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ven as the Worlds were plunged into torment with the freeing of the Enemy, in the same moment began the Age of Heroes. And the names of the Heroes were many. Most drifted into the mists of time with the mortality of their bearers. Some gave name to cities and mountains, and will be remembered around the fires of men till Cycle's En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ut the greatest Hero to walk abroad is now remembered for the least of his works. For, high in honour, though his earthly deeds were, his noblest acts were performed in places outside the knowledge of the bards and so were unrecorded.</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So let it be known  that the name of the Greatest Hero was </w:t>
      </w:r>
      <w:r>
        <w:rPr>
          <w:rFonts w:eastAsia="Palatino" w:cs="Palatino" w:ascii="Palatino" w:hAnsi="Palatino"/>
          <w:b/>
          <w:bCs/>
          <w:color w:val="000000"/>
          <w:sz w:val="28"/>
          <w:szCs w:val="28"/>
        </w:rPr>
        <w:t>Cuchulainn</w:t>
      </w:r>
      <w:r>
        <w:rPr>
          <w:rFonts w:eastAsia="Palatino" w:cs="Palatino" w:ascii="Palatino" w:hAnsi="Palatino"/>
          <w:color w:val="000000"/>
          <w:sz w:val="28"/>
          <w:szCs w:val="28"/>
        </w:rPr>
        <w:t>, the Hound of Heaven, and in Death, his deeds were mightier than in lif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uchulainn the Hero</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ny are the tales concerning the Hero Cuchulainn, though many are </w:t>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untrue. Certainly, it is well known that he was first-named </w:t>
      </w:r>
      <w:r>
        <w:rPr>
          <w:rFonts w:eastAsia="Palatino" w:cs="Palatino" w:ascii="Palatino" w:hAnsi="Palatino"/>
          <w:b/>
          <w:bCs/>
          <w:color w:val="000000"/>
          <w:sz w:val="28"/>
          <w:szCs w:val="28"/>
        </w:rPr>
        <w:t>Sedanta</w:t>
      </w: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ut, as a boy, he had slain the giant hound that guarded the Land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Culan, with his bare hands and, in his arrogance, offered to tak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ts place!. Thereafter, he was called Culan's Hound or Cuchulain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ver fond of tales and lore, he listened rapt in wonder to his tutor, </w:t>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Cathbhadh</w:t>
      </w:r>
      <w:r>
        <w:rPr>
          <w:rFonts w:eastAsia="Palatino" w:cs="Palatino" w:ascii="Palatino" w:hAnsi="Palatino"/>
          <w:color w:val="000000"/>
          <w:sz w:val="28"/>
          <w:szCs w:val="28"/>
        </w:rPr>
        <w:t xml:space="preserve"> the Druid, as he recounted the legend that a morta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o took arms on certain secret days would be a Hero forever aft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though fated to sadness and a short life. When such a day was revealed to him, Cuchulainn had fought any who opposed him with the passion of the doomed. Fifteen sets of the finest weapons he had broken till, at last, the King himself granted Cuchulainn his own arms. And, thus wreathed in iron and glory, he departed his homelands to join his life as a Hero.</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ut, alas, the words of the Druid were none less than the truth. H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ays passed in a fury of great deeds. He drove back the feared Connachtmen </w:t>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and was proclaimed Champion by </w:t>
      </w:r>
      <w:r>
        <w:rPr>
          <w:rFonts w:eastAsia="Palatino" w:cs="Palatino" w:ascii="Palatino" w:hAnsi="Palatino"/>
          <w:b/>
          <w:bCs/>
          <w:color w:val="000000"/>
          <w:sz w:val="28"/>
          <w:szCs w:val="28"/>
        </w:rPr>
        <w:t xml:space="preserve">Cu Roi </w:t>
      </w:r>
      <w:r>
        <w:rPr>
          <w:rFonts w:eastAsia="Palatino" w:cs="Palatino" w:ascii="Palatino" w:hAnsi="Palatino"/>
          <w:color w:val="000000"/>
          <w:sz w:val="28"/>
          <w:szCs w:val="28"/>
        </w:rPr>
        <w:t xml:space="preserve">the Sorcerer King. Fro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Wise of the Land, he received the secret signs of Ogham and Futhorc, from the people of the Land, he received acclamation. But, to his great grief, he unknowingly killed his own son, and with his passing, the last of his hope also passed awa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so, on the feast of Samhain, at the start of winter, did all h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nemies combine as one to bring Cuchulainn to his doom. By great force of arms and magic, he was grievously wounded. In his final hour, he tied himself to a pillar so that he might die upright, as befits a warrior and a Hero.</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At the very last, the fey </w:t>
      </w:r>
      <w:r>
        <w:rPr>
          <w:rFonts w:eastAsia="Palatino" w:cs="Palatino" w:ascii="Palatino" w:hAnsi="Palatino"/>
          <w:b/>
          <w:bCs/>
          <w:color w:val="000000"/>
          <w:sz w:val="28"/>
          <w:szCs w:val="28"/>
        </w:rPr>
        <w:t>Morrighan</w:t>
      </w:r>
      <w:r>
        <w:rPr>
          <w:rFonts w:eastAsia="Palatino" w:cs="Palatino" w:ascii="Palatino" w:hAnsi="Palatino"/>
          <w:color w:val="000000"/>
          <w:sz w:val="28"/>
          <w:szCs w:val="28"/>
        </w:rPr>
        <w:t xml:space="preserve"> and her three sisters appeared </w:t>
      </w:r>
      <w:r>
        <w:br w:type="page"/>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in the guise of the </w:t>
      </w:r>
      <w:r>
        <w:rPr>
          <w:rFonts w:eastAsia="Palatino" w:cs="Palatino" w:ascii="Palatino" w:hAnsi="Palatino"/>
          <w:b/>
          <w:bCs/>
          <w:color w:val="000000"/>
          <w:sz w:val="28"/>
          <w:szCs w:val="28"/>
        </w:rPr>
        <w:t>Badhbh Chatha</w:t>
      </w:r>
      <w:r>
        <w:rPr>
          <w:rFonts w:eastAsia="Palatino" w:cs="Palatino" w:ascii="Palatino" w:hAnsi="Palatino"/>
          <w:color w:val="000000"/>
          <w:sz w:val="28"/>
          <w:szCs w:val="28"/>
        </w:rPr>
        <w:t xml:space="preserve">, the Battle Ravens, and land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n his shoulders, calling their songs of Death and Darkness. Thu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bitterness, was Cuchulainn sent from the Land of the Living int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reaches of Nigh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 * *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fter his departure, the Hero became as a shade and wandered lo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n the borders of the Afterworld, for he was unwilling to leave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orld of Men, still with its troubles. So, well versed in lore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knowing much of the History of the Cycles, he set upon a Que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the Last Quest of Cuchulainn was this - to bring together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ragments of the Seal and to re-unite them, for the lightening of </w:t>
      </w:r>
    </w:p>
    <w:p>
      <w:pPr>
        <w:pStyle w:val="Normal"/>
        <w:bidi w:val="0"/>
        <w:spacing w:lineRule="auto" w:line="240" w:before="0" w:after="0"/>
        <w:ind w:left="0" w:right="0" w:hanging="0"/>
        <w:jc w:val="left"/>
        <w:rPr/>
      </w:pPr>
      <w:r>
        <w:rPr>
          <w:rFonts w:eastAsia="Palatino" w:cs="Palatino" w:ascii="Palatino" w:hAnsi="Palatino"/>
          <w:color w:val="000000"/>
          <w:sz w:val="28"/>
          <w:szCs w:val="28"/>
        </w:rPr>
        <w:t xml:space="preserve">the burdens of the world and his own lasting glory. So he took himself to the Mounds of the Sidhe and, standing before the Temple of the Seal, he gazed upon the Gateway to </w:t>
      </w:r>
      <w:r>
        <w:rPr>
          <w:rFonts w:eastAsia="Palatino" w:cs="Palatino" w:ascii="Palatino" w:hAnsi="Palatino"/>
          <w:b/>
          <w:bCs/>
          <w:color w:val="000000"/>
          <w:sz w:val="28"/>
          <w:szCs w:val="28"/>
        </w:rPr>
        <w:t>Tir na N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Dramatis Persona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i/>
          <w:i/>
          <w:iCs/>
          <w:color w:val="000000"/>
          <w:sz w:val="28"/>
          <w:szCs w:val="28"/>
        </w:rPr>
      </w:pPr>
      <w:r>
        <w:rPr>
          <w:rFonts w:eastAsia="Palatino" w:cs="Palatino" w:ascii="Palatino" w:hAnsi="Palatino"/>
          <w:i/>
          <w:iCs/>
          <w:color w:val="000000"/>
          <w:sz w:val="28"/>
          <w:szCs w:val="28"/>
        </w:rPr>
        <w:t>Being a a list of interested, and interesting Parti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uchullai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Hero of Renown, dead but not forgotten. In this account of h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inal Quest, however, many character traits previously thought unworthy are brought to the fore. A tendency to invest any situation with his own wry brand of humour has made him more enemies than friends. And his pragmatic avoidance of danger may, in mortals of a less heroic stature, have been termed cowardice. This doesn't mean he's not a nice pers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root races" of Tir na Nog, now split into several tribes:</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Plains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arlike tribes, found through Tir na Nog, who have take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upon themselves the defence of the Lan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idhe of Lon Liat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 unbecoming people confined to the Village, slothfu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ccentric and dispirit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Forest Sidh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ound in the Western Forest, an ethereal and fey rac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otally enthralled by the Hunter. The Druids and Bards are descendants of this peopl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Ra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hybrid of Sidhe and rats, living in An Lin, led by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ahdan of the false nam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Peeker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small, degenerate Sidhe off-shoot, who now inhabit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tones of Tir Clacha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Morriga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Witch Queen and a shape-shifter, who appears in many guises, amongst the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The Washer-woman</w:t>
      </w:r>
      <w:r>
        <w:rPr>
          <w:rFonts w:eastAsia="Palatino" w:cs="Palatino" w:ascii="Palatino" w:hAnsi="Palatino"/>
          <w:color w:val="000000"/>
          <w:sz w:val="28"/>
          <w:szCs w:val="28"/>
        </w:rPr>
        <w:t>, wherever water meets land, such as fords and bridg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A raven</w:t>
      </w:r>
      <w:r>
        <w:rPr>
          <w:rFonts w:eastAsia="Palatino" w:cs="Palatino" w:ascii="Palatino" w:hAnsi="Palatino"/>
          <w:color w:val="000000"/>
          <w:sz w:val="28"/>
          <w:szCs w:val="28"/>
        </w:rPr>
        <w:t>, often lingering in Corax's halls in Badhel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A wolf</w:t>
      </w:r>
      <w:r>
        <w:rPr>
          <w:rFonts w:eastAsia="Palatino" w:cs="Palatino" w:ascii="Palatino" w:hAnsi="Palatino"/>
          <w:color w:val="000000"/>
          <w:sz w:val="28"/>
          <w:szCs w:val="28"/>
        </w:rPr>
        <w:t>, running the enchanted forest paths of Cernos;</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A maiden</w:t>
      </w:r>
      <w:r>
        <w:rPr>
          <w:rFonts w:eastAsia="Palatino" w:cs="Palatino" w:ascii="Palatino" w:hAnsi="Palatino"/>
          <w:color w:val="000000"/>
          <w:sz w:val="28"/>
          <w:szCs w:val="28"/>
        </w:rPr>
        <w:t xml:space="preserve">, which is her favoured persona, the most personable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ost dangerou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Nathai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Fire Dragon, wily and deeply evil, although, like all his ki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prone to chatter. From his fastness in Ceardach Calum, his influenc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xtends over the Warrens, populated by diminutive distant cousi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lige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Giants of the Ea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Giants of Dubh Sgorr are a dreamy folk, unbothered by the affairs of Tir na Nog. Notable of their race is Sharvan the Surly, who should be shunned, and the Giant Morr, forever playing his endless, winless Gam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Pirc, of the Oracle Moun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 keeper of the Ocular Flame whose pretensions to the power of prophesy make him a dubious all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Kings Dhomnui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two kings rule the Land, in a most haphazard fashion, from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astle of Dun Dhomnuil. Although they are identical in name, aspec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aspirations, they are, of course, no different to most other members of the ruling cla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erno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master of the Wild Hunt, powerful, aloof and unpredictable, ruling the people and creatures of the Forest with his earth magic.</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Olcan the Sidhe Gardener</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lcan still lives in the erratic village of Lon Liath, oversee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pitiful remnants of his once-great Garden. He bends all his wil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finding a cure for the wasting sickness which has long afflict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his plants, and, some say, the village itself.</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orax</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ord of the Ravens in Badhelm, and guardian to the entrance t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forest of Cernos. His troublesome son, and his clandestine friendship with the Morrigan, have long been the subject of speculation in the more lurid Sidhe journal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athbadh the Drui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ell, actually, just his ghost. It is rumoured that his grave,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is irritatingly pompous shade can be found in the land of Stormbase. As Cuchulainn's former tutor, Cathbadh's advice can be enormously useful to an aspiring hero, though rarely will it be perceived as suc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Edar mac Eochaid, Engos and Derc</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ards and Druids of Tir Clachan, a disreputable crew, bent on preserving their shaky power base, using their various talents of Natural Magic and low animal cunn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u Roi, and the Three Sisters of Glasmars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u Roi, the Sorcerer King, swims the dead pools surrounding his citadel in Tir Falamh, often disguised as a salmon. Many years past, the three sisters rejected his advances, and he cast an enchantment over two of them, Marb and Vyx, turning them into swan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third sister escaped and sits amongst sad streams of Glasmarsh,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aiting for the magic that will once more return her sisters to maidenhoo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Slige Lords - Arak, Sorak and Curak</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eaders of the Sligen Enclave, and distant relatives of Nathair, the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re, nevertheless, custodians of Justice for the Land of Youth. I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 said that the condemned, and often the unwary, endure a long, painful internment in the cold Sligen pantries, before their eventual, savoury demise. Not all Sligen are so noxious, however. A young pantry-clerk called Clik is worth cultivat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Rahda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King of the Rah, a hybrid race, a half-sidhe, half-Rat, that inhabi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 Lin. He embodies the worst characteristics of both races, and 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not to be trust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Leabhar Aitean, the Book of Plac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prepared by Uilleam the Scribe, at the behest of the Lords of the Sidhe, and the Council of Elder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Summar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ands of Tir na Nog are rich plains, bounded on three sides b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ountains and the fourth side by thick forest. The Luath River o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iver Rapid rushes from the hill pools around Dun Dhomnuil in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rth East to leave the Land in the South East via the Gap of Cloud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its flood plain sees the richest vegetation. The peoples of Tir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a Nog are as varied and unpredictable as the landscape, from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avens in the north to the eastern Gia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is said that the lands of Tir na Nog embody the old Elements of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ire, Earth, Air and Water, while the folk of Tir na Nog, embody it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piri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Central Plai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ite of the Temple of the Seal, and therefore, where all journey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and end. The landscape is dotted with the Mounds of the Sid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ich normally contain artefacts and often contain Cave Wights. A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outh East of the region is Cnoc Suil, the Oracle of the Ey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is is an strange cave concealing a Cycloptic oracle, whose prophesies are interesting but obscur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central plain can almost be considered an island, since the Riv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apid splits in the North to run West and East around the plain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ejoin in Glasmars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Plain of Li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home of Ruad, who wrote the Leabhar Glaodach, to the ang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shame of the Sidhe Lords. For this, he and his followers wer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riven from the Land, but returned to inhabit the mounds of the Plain of Lies. The region is full of deceptions, as its name indicates -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nowhere more so than Ruad's Retrea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Lon Liath - the Villag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shabby village nestling in the foothills of the Northern Mountai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nce the home of Bards and Philosophers,whose poetic and artistic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bilities were highly regarded throughout the Land, the dreary folk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o now inhabit the crumbling cottages remember little of their pa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Slige Warren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ligen are a race of huge scorpion-like creatures, inhabit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outh of Tir na Nog. Loathsome to look at, they are, nevertheles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guardians of Justice in the Land of Youth, and to be respect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well as fear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entrance to the mountain fastness of Calum's Smithy lies in th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zone, but so does the spawning ground of the ubiquitous Olcwe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eardach Calum - The Smithy of Calu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ligen are debased cousins of the great Dragons that onc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uled the Southern mountains. When Calum departed for the Far lands, the great halls of his fortress Smithy, carved from the living rock, were taken over by renegade members of the Dragon race. Chief, and wickedest, amongst these is Nathair the Fire Serpent, last of his line and a cunning guardian for the Smithy's remarkable treasur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Glasmars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ostly water! This zone is where the errant branches of the Riv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apid heal their differences and rejoin. Saturated by a strong, matur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iver and a thousand coursing streams from the mountains in the South and East, the area abounds with waterfalls, geysers and marshland. The caves beneath the Broadfall are the haunts of Undines and other mischievous water sprit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xious steam clouds hang over the River's leave-taking of the 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aused by its confluence with lava streams from the Southern rang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Lava Fla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ile the main lava flow from the fires of Calum's Smithy now ru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the South East, in earlier times the streams of molten rock pour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own the western slopes and across the Lava Flats,</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ventually disappearing into giant crevasses. Now this area of</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ir na Nog is black wasteland, populated by petrified trees and</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alformed rock piles, although rumour has it that the unguarded back door to Ceardach Calum lies her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Stormbas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thunder clouds rolling round the North Eastern peaks may hav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en sent by the giants of Dubh Sgorr, but the lightning that crashe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to this zone is surely from the Gods. In better days, the travell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people of this Land would shelter in the Storm Caves; now, it is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last refuge of ghosts and phantom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Badhel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ancestral roosting grounds of the Badbha, the Battle Ravens.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ives of these haughty birds is governed by the intricate ritual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traditions of their ancient race. They also enjoy plaguing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nhabitants of the Dun Dhomnuil, whom they blame for stealing an ancient relic of theirs, called Badrig's Feather. Beneath the trees of these cold woodlands many fungi and lichens aboun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ir Clacha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he east lies Tir Clachan, the Land of Stones. It is a land of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henges, standing stones and kistvaens, built before time was recorded, lasting till time comes to an end. Here, Magic mak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very air sparkle and a wary Hero will arm himself with talisma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nd words of power as well as swords, axes and warm cloth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mongst the stones live the Peekers, shy, demented and jealous of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ir secrets. If you see them, you may consider yourself privileg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f they see you, you may consider yourself dea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Dubh Sgorr</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 there be Giants! The highest peak in Tir na Nog, Dubh Sgorr'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ark slopes echo to the footsteps of the Tall Folk and the perpetua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hower of rocks and avalanches caused by them. Originally, the Giants' duty was to guard the eastern approaches of Tir na Nog; now they have other things to guard, deep within Dubh Sgorr itself...</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An Lin - The Ne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eneath the great peak, and under much of Stormbase and Tir Clachan, is the land of An Lin. The Net was constructed as catacombs to protect the secret at the heart of the Dubh Sgorr. The Rah people the underground towns and villages of An Lin, ever watchful, ever hungry. These creatures occupy the time between meals by mining raw gemstones from the Ne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Dun Dhomnui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astle and once chief fortress of the Sidhe. Within the walls of Du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homnuil is the only known resting place of a fragment of the Sea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old, the kings maintained their rule by the power of the Swor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Nuada, although these days, it is less than clear who the k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s. The frequent squabbles are punctuated by the even more frequent pranks of the Battle Ravens, who loathe the Castle dwellers with a shining intensit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uch that was respected and loved in the golden days has found a resting place in Dun Dhomnuil and now lies forgotten and dust-bound in some cold tow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Forest of Cer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ny of the Sidhe were attracted by the haunting beauty of Cern Forest in earlier days. Some found more than the Wild Hunt beneath its green canopy and stayed, gradually evolving into a separate branch of the race. Entranced by the spirit of Cernos the Great Hunter, they scavenge and scour the forest floor, yearning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or the music played upon the Hunter's enchanted harp. In the deepest forest is Snathad, the Needle - a huge carved monolith of ebony and magic.</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ir Falam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Empty Lands are to Tir na Nog as a dream is to a dreamer</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they are of the Land but not in it. Tir Falamh can be entered through many hidden portals, but its aspect is grim. Once a garden beloved by the Sidhe, it was the scene of a deadly and dishonourable battle and is now a ragged wilderness, strong with the stench of the Dea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pPr>
      <w:r>
        <w:rPr>
          <w:rFonts w:eastAsia="Palatino" w:cs="Palatino" w:ascii="Palatino" w:hAnsi="Palatino"/>
          <w:b/>
          <w:bCs/>
          <w:color w:val="000000"/>
          <w:sz w:val="28"/>
          <w:szCs w:val="28"/>
        </w:rPr>
        <w:t>The Itinerary of Uilleam</w:t>
      </w: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 xml:space="preserve">During the middle years of the Age of Heroes, </w:t>
      </w:r>
      <w:r>
        <w:rPr>
          <w:rFonts w:eastAsia="Palatino" w:cs="Palatino" w:ascii="Palatino" w:hAnsi="Palatino"/>
          <w:i/>
          <w:iCs/>
          <w:color w:val="000000"/>
          <w:sz w:val="28"/>
          <w:szCs w:val="28"/>
        </w:rPr>
        <w:t xml:space="preserve">Uilleam the Clerk </w:t>
      </w:r>
      <w:r>
        <w:rPr>
          <w:rFonts w:eastAsia="Palatino" w:cs="Palatino" w:ascii="Palatino" w:hAnsi="Palatino"/>
          <w:b/>
          <w:bCs/>
          <w:color w:val="000000"/>
          <w:sz w:val="28"/>
          <w:szCs w:val="28"/>
        </w:rPr>
        <w:t xml:space="preserve">undertook a journey for his Sidhe masters. He was commissioned to produce a census of the land of Tir na Nog, which was to be published as a guide to future statisticians everywhere, under the title of </w:t>
      </w:r>
      <w:r>
        <w:rPr>
          <w:rFonts w:eastAsia="Palatino" w:cs="Palatino" w:ascii="Palatino" w:hAnsi="Palatino"/>
          <w:i/>
          <w:iCs/>
          <w:color w:val="000000"/>
          <w:sz w:val="28"/>
          <w:szCs w:val="28"/>
        </w:rPr>
        <w:t xml:space="preserve">Leabhar Aitean, the Book of Places. </w:t>
      </w:r>
      <w:r>
        <w:rPr>
          <w:rFonts w:eastAsia="Palatino" w:cs="Palatino" w:ascii="Palatino" w:hAnsi="Palatino"/>
          <w:b/>
          <w:bCs/>
          <w:color w:val="000000"/>
          <w:sz w:val="28"/>
          <w:szCs w:val="28"/>
        </w:rPr>
        <w:t xml:space="preserve">A smaller, though more interesting, volume was written in the common tongue, and published privately by Uilleam himself. Called </w:t>
      </w:r>
      <w:r>
        <w:rPr>
          <w:rFonts w:eastAsia="Palatino" w:cs="Palatino" w:ascii="Palatino" w:hAnsi="Palatino"/>
          <w:i/>
          <w:iCs/>
          <w:color w:val="000000"/>
          <w:sz w:val="28"/>
          <w:szCs w:val="28"/>
        </w:rPr>
        <w:t>Tir na Nog - an Itinerary</w:t>
      </w:r>
      <w:r>
        <w:rPr>
          <w:rFonts w:eastAsia="Palatino" w:cs="Palatino" w:ascii="Palatino" w:hAnsi="Palatino"/>
          <w:b/>
          <w:bCs/>
          <w:color w:val="000000"/>
          <w:sz w:val="28"/>
          <w:szCs w:val="28"/>
        </w:rPr>
        <w:t xml:space="preserve">, its somewhat frivolous style pleased the Sidhe Lords about as much as later uses of the word fairy pleased the Elves. It is recorded that, after their ceremonial disowning of the book, the author was subsequently known as Uilleam the Not Alive. The following extracts from this neglected work show why... </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 xml:space="preserve">Midd Is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has been suggested that the Great Mounds of the Sidhe were designed by a  pudding cook. Rather, I say, that the pudding was eaten by an ox and the mounds represent the state of the pudding a few days later!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ome of the older ones certainly smell that way - how I pity the goo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olk who dwell upon the central plain of Tir na Nog... Whatever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uth may be, however, it is certain that the Temple Mound of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eal is of nobler stuff. As are the monks who act as its caretaker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Hesitant Servants of the Irresolute Order of. Unable to come t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erms with the prospect of a life of complete silence, their predecessors had decided to demonstrate their faith by taking a vow of Uncertainty. This proved to be the last decision they ever mad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mong the other mounds to be found in Midd Isle is the wondrous Oracle of the Eye, wherein a supplicant may seek the guidance of Prophesy. Since my last visit, however, I have some doubts as to the reliability of these prophesies. Upon entry to the Twinkling Chamber (and Waiting Room), an irritated Keeper of the Ocular Flame said that I should have warned them I was coming, so that they could have tidied up.</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Stormbas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at a grim land! Continuous storms rage around the strange mushroom-shaped mountains. It is said that the mountains contain an iron core which attracts the bolts of violet lightning. If so, it is well I did not venture too close, since my magnetic personality is my most attractive qualit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dark landscape is relieved only by the gardens surrounding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ausoleum - a tower concealing an underground complex and, reputedly, a gaggle of ghosts. Before leaving on this itinerary, I was informed that failure to satisfy would result in being offered the dreadful, and permanent position of Resident In-spectre of Tombs (Stormbase District)... Over my dead bod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Lon Liat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illustrate the eccentric nature of this decaying northern villag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 can do no better than to quote from the minutes of the Village Counci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1. The Minutes of the Last Meeting were red; to distinguish, thes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hall be writ in a blue crayon;</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2. In the matter of Tog versus Tog, second cousins, related by carnage on their mother's side, it is adjudged that they shall share the lady and sheep in disput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3. The Annual fair will take place on the third day of each month,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usual. However, there will no longer be a Bore Roast, as we ar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unning out of council member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4. We have today banished Clive the Clever, who has but recently invented a "Weel". It may well change our lives for ever - but if there's one thing we can't abide, it's a smartas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5. Finally, our next talk at Village Institute will be given by Am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Time-Traveller. Note is made that, owing to his other commitments, he will be arriving last week.</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Badhel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wooded land is home to the most ancient race of Battle Raven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rax, the King of Ravens, holds court in Ravenshall - a small tow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uilt entirely in the branches of a huge oak tree. During my sta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 I witnessed one of their strangest customs. A first light, o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id Year's Day, the entire flock scoured the woods, netting ever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ingle thing that moved, this to provide the makings of the grea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alf Year feast. Whether they ran on two legs or eight, all mann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creatures were caught, the first ravens to rise being reward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y taking a small dragon. Well, the early bird catches the worm, a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ore-masters have it. Nevertheless, I was wary about what I wa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ating over the following few day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Dun Dhomnui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idhe Lords are pleased to acknowledge the fact that Tir na Nog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s a democracy. However, the sovereign franchise is not awarded lightly. Among the fourteen volumes containing electoral conditions, entitled "Suffrage on Sufferance", are the following rul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To preserve</w:t>
      </w:r>
      <w:r>
        <w:rPr>
          <w:rFonts w:eastAsia="Palatino" w:cs="Palatino" w:ascii="Palatino" w:hAnsi="Palatino"/>
          <w:color w:val="000000"/>
          <w:sz w:val="28"/>
          <w:szCs w:val="28"/>
        </w:rPr>
        <w:t xml:space="preserve"> secrecy,</w:t>
      </w:r>
      <w:r>
        <w:rPr>
          <w:rFonts w:eastAsia="Palatino" w:cs="Palatino" w:ascii="Palatino" w:hAnsi="Palatino"/>
          <w:b/>
          <w:bCs/>
          <w:color w:val="000000"/>
          <w:sz w:val="28"/>
          <w:szCs w:val="28"/>
        </w:rPr>
        <w:t xml:space="preserve"> all voting must be conducted in the hours of darkn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 xml:space="preserve">To promote </w:t>
      </w:r>
      <w:r>
        <w:rPr>
          <w:rFonts w:eastAsia="Palatino" w:cs="Palatino" w:ascii="Palatino" w:hAnsi="Palatino"/>
          <w:color w:val="000000"/>
          <w:sz w:val="28"/>
          <w:szCs w:val="28"/>
        </w:rPr>
        <w:t>safety</w:t>
      </w:r>
      <w:r>
        <w:rPr>
          <w:rFonts w:eastAsia="Palatino" w:cs="Palatino" w:ascii="Palatino" w:hAnsi="Palatino"/>
          <w:b/>
          <w:bCs/>
          <w:color w:val="000000"/>
          <w:sz w:val="28"/>
          <w:szCs w:val="28"/>
        </w:rPr>
        <w:t>, on voting days there will be a curfew between dusk and dawn;</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 xml:space="preserve">To discourage </w:t>
      </w:r>
      <w:r>
        <w:rPr>
          <w:rFonts w:eastAsia="Palatino" w:cs="Palatino" w:ascii="Palatino" w:hAnsi="Palatino"/>
          <w:color w:val="000000"/>
          <w:sz w:val="28"/>
          <w:szCs w:val="28"/>
        </w:rPr>
        <w:t>time-wasters</w:t>
      </w:r>
      <w:r>
        <w:rPr>
          <w:rFonts w:eastAsia="Palatino" w:cs="Palatino" w:ascii="Palatino" w:hAnsi="Palatino"/>
          <w:b/>
          <w:bCs/>
          <w:color w:val="000000"/>
          <w:sz w:val="28"/>
          <w:szCs w:val="28"/>
        </w:rPr>
        <w:t>, all voters must carry a certificate of seriousness, signed by seven other voters and the High K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ast is an example of a "Sligen" rule - it carries a sting i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tail. For there is not one king in Tir na Nog but two. Both of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m live in the Castle of Dun Dhomnuil, where they argue eternall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bout who has the rightful claim to the throne. This dispute is tolerated by the Sidhe Lords, who view all debate as healthy, especially if it lasts several hundred year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Forest of Cer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hould you encounter Cernos the Hunter while you stroll the fores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paths, let me offer you this advic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Do not boast of the stag which you caught and butchered for t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previous night's mea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Be at pains to hide your new badger-skin boo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Pass off that amulet carved from boar-tusk as a cheap imitati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Pretend your fox hat is the latest in hair styl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is well known, though rarely spoken, that the Hunter comes fro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orest stock, interbred over many generations. You may be wear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ne of his relatives.</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Plain of Li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ny of the best stories about the Plain of Lies are untrue, which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kes them all the more believable. An irrational land where the laws of nature seem to have retired to bed with a migraine, it proved, nevertheless, to be one of the more enthralling parts of the Itinerary.  Indeed, if I had not known the secret of the Eternal Stairs, I would be enthralled to this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region includes the puzzling Library of Ruad, the Red Bard, wh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keeping with the Plain of Lies, is not yet dead, but thinks h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Slige Warren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most repulsive beings I have ever encountered, with the possible exception of Lord Muce the Malodorous, are the Sligen. These man-sized scorpions live in the Warrens in the shadow of the Fire Mountains, and their personal habits defy description. As Amm the Time-Traveller might say - would you let your mother marry one? But, as distasteful as these creatures are, they are empowered with the administration of Justice for the entire land of Tir na N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this end, the Slige Assizes meet irregularly, presided over b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Enclave, which consists of three venerable, verging-on the-senil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ligen. Prisoners are judged (summarily) and sentenced (bizarrel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a veritable orgy of Justice. And because the Sligen are notoriousl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hort-sighted, it is not unknown for the jailer, several officer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f the court and the whole of the spectators' gallery to share the same fate as the accus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mm the Time Traveller has noted that the Lords of the more enlightened times to come use precisely the same system of justi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Lava Flats</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ava Flats form the foreland of the volcanic Fire mountains, i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outh of Tir na Nog. It is uninhabited and best traversed at speed. Suffice to say that, in passing through the Flats, I noted the Petrified Forest (which made me frightened), the Lava Bridge (which made me cross) and the Mirror Rocks (which, upon reflection, I should have avoid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Glasmars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all the lands of Youth, Glasmarsh is the most hauntingly beautifu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a land of waterfalls, springs and geysers, clear streams and crystal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pools. I, who can find fun at a funeral, even I found nothing of amusement in this watery region. It is a land in the thrall of sorrow, populated only by the most noble of the Swan race and their handmaidens, singing their sweet, sad song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ir Clachan</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mysterious land of standing stones and circles, home of the sh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airy folk called the Peekers. Why they have adopted this irritating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abit I cannot imagine. If I could but catch one, I would show him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at peeking is all about - probably with an ice-peek!</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ll roads lead to the Great Henge, which, at the dark of the moo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 the setting for the forbidden Druids' Moot. I barely managed to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void witnessing this ceremony, at which the only attendee not of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Druids' Order is the sacrificial virgin. In any case, I did not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qualif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Dubh Sgor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peaks of Dubh Sgorr were one of the high points of the Itinerar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espite the snow and ice, the giants who dwell there keep a fine tabl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However, as a stuffed cabbage there would make several normal meals, one should beware of overeat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or recreation, do visit the Giant Morr, who has spent eternity playing a game which he has never lost. Legend says that the winner will receive a great prize; having met Morr, I suspect that the winner will receive a great fi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An Li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neath Dubh Sgorr, lies An Lin, wherein is located Rat Town. Ruled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oubtfully by Rahdan, the grey Rat king, the town boasts many fin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ostelries, such as the Grapes of Rat, and The Sinking Ship. It i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st not to count on sampling them, however, for, since an outbreak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Humonic Plague, the townsfolk are amongst the most inhospitabl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ir na Nog. And, in a land where the highest honour is the Order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f the Cold Shoulder, that takes some do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eardach Calu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eardach Calum means the Smithy of Calum. In this ancient fastness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as the Great Seal forged. I ventured only as far as the entrance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hamber, where the guards of the Fire mountain "interviewed" me for several days. Even now, hair will not grow on certain parts of m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ody. Deep within the mountain is the Smithy itself, now the home of Nathair, the Dragon Lord, who feeds on the volcanic fires and belches tongues of fetid flame. Who am I to criticise, for I am myself a lover of spicy food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ir Falamh</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 do not like the sound of this land nor will I ever visit it - I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ope! For, it is said that the Empty Lands can only be entered by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istake and never left alive. My commentary concerning Tir Falamh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mes from a servant of the Oracle, whose roving Eye has seen th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and in dreams. Incidentally, she can also be approached for inform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n the Stag Races of Cern Fore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Empty Lands are an artificial wilderness,  created by Cu Roi, </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Sorcerer. They form an alternate plane of being, parrallel to Tir na Nog, but opposite to it in almost every way. It is covered by bogs, mires and deadly sloughs, and its dank pools are the haunt of the Sorcerer, in the guise of a giant Salm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refore, take this warning - beware of unmarked doors! Not all openings offer the opportunity for advancemen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The Song of the Swan Maiden</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pPr>
      <w:r>
        <w:rPr>
          <w:rFonts w:eastAsia="Palatino" w:cs="Palatino" w:ascii="Palatino" w:hAnsi="Palatino"/>
          <w:b/>
          <w:bCs/>
          <w:color w:val="000000"/>
          <w:sz w:val="28"/>
          <w:szCs w:val="28"/>
        </w:rPr>
        <w:t>As recorded by Uilleam the scribe during his epic Itinerary, as he passed through the sad lands of Glasmarsh.</w:t>
      </w: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Once upon an ancient evening,</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rough the forest, shadows shimmering,</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ame three sisters, walking, talking, singing by the strea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o they sang of gentle fanci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ourting Lords and courtly danc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lovers secret hands entwining, hopeful as a dream.</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eep beneath the drowsing water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icked watched the river daughter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wam the Sorcerer, gleaming, scheming, brides to take that nigh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ising to the sunless surfac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ispering words alive with menac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s the sisters, spurning, turning, headlong into fligh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n the woods one found a welcom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rouched to watch the awful outcom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or her sisters, blindly fleeing, seeing not the lake.</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o the Sorcerer, in his outrag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clothed the two in snow whiote plumage,</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left their sister searching for the Voice that would awak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he Library at Dibs</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s the Timeless City totters between unwary timelines, it presents many aspects to the surprised inhabitants of the worlds where it comes to rest. Its appearance as Dun Darach, for instance, consistently delights the host populace, for they know that, for a few weeks, they will be able to explore its picturesque alleys, taste its exotic night life and be robbed by some of the most reputable thieves in the forty seven univers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ts guise as the City of Dibs does not invoke such rapture. Rather, the more knowing locals hurriedly swallow their valuables, and lock up their daughters and cattle, often in the same room. The tide of contagious iniquity that pours from Dibs across the surrounding landscape keeps the parish rehabilitation units in work for months. As Amm the Time Traveller will say, when receiving the Order of Rose Tinted Glasses from the meaningful Committee for Urban Renewal:</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i/>
          <w:i/>
          <w:i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 If Dun Darach is a beauty spot, the City of Dibs is a pock; its residents are the oozing pus, while the City council is the hard, white bit that often pops up when you squeeze..."</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remainder of this metaphor is illuminating but unnecessar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is, therefore, suprising to discover that the City of Dibs is the location of the most complete collection of the Worlds' epic writing - namely, the Grand Mythological Archives and Legend Lending Library. Housed in a small room, over The Worm Tavern, it is tended by an intenceold man, with the irritating habit of telling long stories to anyone timid enough to stand for it. For this reason, students and prospective borrowers are welcome at any time. The scrolls and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ooks carry the answers to many of life's more obscure questions, while the old man's collection of jugs and other ornaments is also worth interrogatin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is interesting to note that the only known archive of equal significance is the Library of Ruad, in the Plain of Lies, in the Land of Tir na Nog, although its existence is vehemently denied by its caretak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ontrols and Objectives</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Credits and Acknowledgements</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White</dc:creator>
  <dc:description/>
  <dc:language>en-US</dc:language>
  <cp:lastModifiedBy>John White</cp:lastModifiedBy>
  <cp:revision>0</cp:revision>
  <dc:subject/>
  <dc:title>tnn no slash</dc:title>
</cp:coreProperties>
</file>