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Palatino" w:hAnsi="Palatino" w:eastAsia="Palatino" w:cs="Palatino"/>
          <w:b/>
          <w:b/>
          <w:bCs/>
          <w:color w:val="000000"/>
          <w:sz w:val="28"/>
          <w:szCs w:val="28"/>
          <w:u w:val="single"/>
        </w:rPr>
      </w:pPr>
      <w:r>
        <w:rPr>
          <w:rFonts w:eastAsia="Palatino" w:cs="Palatino" w:ascii="Palatino" w:hAnsi="Palatino"/>
          <w:b/>
          <w:bCs/>
          <w:color w:val="000000"/>
          <w:sz w:val="28"/>
          <w:szCs w:val="28"/>
          <w:u w:val="single"/>
        </w:rPr>
        <w:t>Pyrotechnica</w:t>
      </w:r>
    </w:p>
    <w:p>
      <w:pPr>
        <w:pStyle w:val="Normal"/>
        <w:bidi w:val="0"/>
        <w:spacing w:lineRule="auto" w:line="240" w:before="0" w:after="0"/>
        <w:ind w:left="0" w:right="0" w:hanging="0"/>
        <w:jc w:val="left"/>
        <w:rPr>
          <w:rFonts w:ascii="Palatino" w:hAnsi="Palatino" w:eastAsia="Palatino" w:cs="Palatino"/>
          <w:color w:val="000000"/>
          <w:sz w:val="28"/>
          <w:szCs w:val="28"/>
          <w:u w:val="single"/>
        </w:rPr>
      </w:pPr>
      <w:r>
        <w:rPr/>
      </w:r>
    </w:p>
    <w:p>
      <w:pPr>
        <w:pStyle w:val="Normal"/>
        <w:bidi w:val="0"/>
        <w:spacing w:lineRule="auto" w:line="240" w:before="0" w:after="0"/>
        <w:ind w:left="0" w:right="0" w:hanging="0"/>
        <w:jc w:val="left"/>
        <w:rPr>
          <w:rFonts w:ascii="Palatino" w:hAnsi="Palatino" w:eastAsia="Palatino" w:cs="Palatino"/>
          <w:color w:val="000000"/>
          <w:sz w:val="28"/>
          <w:szCs w:val="28"/>
          <w:u w:val="single"/>
        </w:rPr>
      </w:pPr>
      <w:r>
        <w:rPr/>
      </w:r>
    </w:p>
    <w:p>
      <w:pPr>
        <w:pStyle w:val="Normal"/>
        <w:bidi w:val="0"/>
        <w:spacing w:lineRule="auto" w:line="240" w:before="0" w:after="0"/>
        <w:ind w:left="0" w:right="0" w:hanging="0"/>
        <w:jc w:val="left"/>
        <w:rPr>
          <w:rFonts w:ascii="Palatino" w:hAnsi="Palatino" w:eastAsia="Palatino" w:cs="Palatino"/>
          <w:color w:val="000000"/>
          <w:sz w:val="28"/>
          <w:szCs w:val="28"/>
          <w:u w:val="single"/>
        </w:rPr>
      </w:pPr>
      <w:r>
        <w:rPr>
          <w:rFonts w:eastAsia="Palatino" w:cs="Palatino" w:ascii="Palatino" w:hAnsi="Palatino"/>
          <w:color w:val="000000"/>
          <w:sz w:val="28"/>
          <w:szCs w:val="28"/>
          <w:u w:val="single"/>
        </w:rPr>
        <w:t>The Scene</w:t>
      </w:r>
    </w:p>
    <w:p>
      <w:pPr>
        <w:pStyle w:val="Normal"/>
        <w:bidi w:val="0"/>
        <w:spacing w:lineRule="auto" w:line="240" w:before="0" w:after="0"/>
        <w:ind w:left="0" w:right="0" w:hanging="0"/>
        <w:jc w:val="left"/>
        <w:rPr>
          <w:rFonts w:ascii="Palatino" w:hAnsi="Palatino" w:eastAsia="Palatino" w:cs="Palatino"/>
          <w:b/>
          <w:b/>
          <w:bCs/>
          <w:color w:val="000000"/>
          <w:sz w:val="28"/>
          <w:szCs w:val="28"/>
          <w:u w:val="single"/>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year is 3112. Inter planetary research shows information capsules buried deep within the hearts of ancient stars. Knowledge that long dead civilisations left behind light years ago.  And data retrieval is big business. The Terran Hardlight Corporation pay Runners billions of Creds to excavate star cores. There is just one problem. Adherents. Hostile alien cyborgs that are programmed to defend this knowledge. At all costs. Without merc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u w:val="single"/>
        </w:rPr>
      </w:pPr>
      <w:r>
        <w:rPr>
          <w:rFonts w:eastAsia="Palatino" w:cs="Palatino" w:ascii="Palatino" w:hAnsi="Palatino"/>
          <w:b/>
          <w:bCs/>
          <w:color w:val="000000"/>
          <w:sz w:val="28"/>
          <w:szCs w:val="28"/>
          <w:u w:val="single"/>
        </w:rPr>
        <w:t>The Story So Far</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u w:val="single"/>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Daniel Drager stood and stared out of the floor to ceiling window  that looked out over the city of Korda.  It was only ten o’clock in the morning, but the city was still shrouded in darkness. Although the wars had ended over five years ago the fires still raged in the Zenium refineries out at the Boundaries. Aided by the powerful winds created by fallout in the Northern regions, a dense, choking black smoke filtered out most of the natural light and Korda spent a lot of its time choking. Street corner preachers shouted that Hell’s doors had  blown open but they were mainly veterans and were tolerated for that reason alone. The only light that penetrated the fog came from powerful laser holograms in the sky. Logos and straplines mingled in the swirling smog.......</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re’s nothing quite like.... Another rain fores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Hackers had long ago discovered that the best way to get their protest across was in sabotaging large corporations advertising campaigns. It had started in the 1990’s with a spray can and as advertising methods had developed, the protesters kept ahead of the chang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s these lights swept back and forth, Daniel could just make out Zenon Tower, the headquarters of Zenon Infomain. Since Zenon were his company’s main competitors, he often spent time staring out at the building, trying to think up ways of out doing them. But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if the truth was told, Zenon were slicker and quicker than the Terran Hardlight Corporation. Whenever a new star was discovered it always seemed to be Zenon who shipped out the Runner excavation teams first. How did they know? Who tipped them off?</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Drager’s thoughts were interrupted by an image and voice on his Videoview. It was Sorbie, a short guy in glasses with lenses so thick that they made his eyes bulge like a bullfrog. Drager was always unnerved by this aspect of  his assistant’s appearanc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May I come in Mr.Drager. We have just received a communication on the Vidimessenger. I think it is important you see i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Come,” Drager replied wearily. Surely, he thought, nothing else could go wrong now. The Redstar expedition was on its way to completion and the Terran Hardlight Corporation had not lost a large data download since the Abraxan incident. And that was over two years ago. But if  experience had taught Daniel Drager one  thing, it was to be prepared for the worst. Especially in this business. And Daniel prided himself on his ability. He placed his hand over a heat sensitive pad on his desk. Almost simultaneously the large panelled door to his office swung open and the squat figure of Sorbie walked in, clutching a disk in his fingers that sweated like sausages under a grill.</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ith a hesitant look at his boss, Sorbie waited for approval before slipping the disk into a drive on Drager’s desk. Immediately the room rang out to the sound of combat, as the screen  filled with the crossfire of lasers, the cries of men falling injured and the crackle of alien voices. A mans face loomed up out of the dark, his features strained, exhausted. It was Leon Goeldring, team leader of the Redstar Archeos. Dispatched to the massive Redstar the previous month, his team  was the Terran Hardlight Corporations latest and most costly investment. Huge swathes of data had been discovered by probes around Redstar, but this was over a year ago now and Drager had spent the ensuing eleven months negotiating clearance for the operation. It could not fail now. Leon shouted, his voice straining and barely audible above the nois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is is Leon Goeldring, team leader of the Archeos. The time is 20.30 hours on Thursday 22nd July. Our position is Cavern 1 in th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Redstar complex. We are currently under fire from Adherent missile installations. The situation is one of stalemate. While we have enough ammunition to defend our position, the Adherents have us pinned down. We’re not going anywhere. Request immediate rescu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image flickered on the screen then vanished. Sorbie looked at his boss. Drager let out a stream of air from between pursed lip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 xml:space="preserve">Put out an immediate request for NetRunners onto the Forum. Get the cheapest you can find. We can’t afford to lose any more money on this shambles.” Sorbie nodded and made to leave the room. “Oh and Sorbie,” like a startled rabbit the short man froze, then turned to face Drager, “make sure that you vet them thoroughly this time. I don’t want any more psychowaste involved in rescue operations run by this company. The Abraxan episode cost us dearly. I don’t ever want to have to experience such an embarrassment agai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orbie stood rooted to the spot. Several beads of perspiration launched themselves on unique trails of discovery down his flabby face. It always affected him that way when someone mentioned the Abraxan incident. How was he to have known that Ergon Stread, the Netrunner he hired to carry out a simple operation on Zolan, was going to turn out to be a ‘roider on a meltdown mission. It was incredibly simple to get duplicated documents these days and he simply hadn’t had time to run all the necessary security checks, including a full Mediscan™. Sorbie knew that the deaths of twenty-five runners would be on his conscience until the day he died and he hated it when Drager mentioned his error. He knew he was the laughing stock of the company. Drager made out as if the deaths mattered to him but Sorbie knew otherwise.  All that mattered to Drager and the Corporation was hard data.  If people had to die to get it, and they often did, then so be it. It was one of the unwritten rules of the data retrieval busines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truggling to keep  his thoughts to himself, Sorbie murmured something under his breath and left the room. After the long trudge down the corridor back to his office, he settled himself and dictated the Netrunner request onto the Forum. The message flashed up on his console screen. In a few seconds dozens of Netrunners would be reading it.......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FORUM MESSAGE 237497539</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IME   : 22.30 HOURS THURSDAY 22ND JUL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FROM :</w:t>
        <w:tab/>
        <w:t>THE TERRAN HARDLIGHT CORPORATIO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O       :</w:t>
        <w:tab/>
        <w:t>ALL NETRUNNER PERSONNEL</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MMEDIATE REQUEST FOR NETRUNNERS. THE ARCHEOS RUNNING TEAM ARE TRAPPED INSIDE THE REDSTAR, PART OF THE THELENIUM SYSTEM. PINNED DOWN BY ADHERENT FIRE. THC REQUEST ONE NETRUNNER FOR SEARCH AND RESCUE MISSION. OWN CRAFT ESSENTIAL. BONUSES PAID ON SUCCESSFUL COMPLETION. ALL QUOTES TO THE TERRAN HARD LIGHT CORPORATION .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DEADLINE : 23.30 HOURS THURSDAY 22ND JULY</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HICH NETRUNNER  WOULD BE ABLE TO ACCEPT SUCH A BRIEFING........ ???</w:t>
      </w:r>
    </w:p>
    <w:sectPr>
      <w:type w:val="nextPage"/>
      <w:pgSz w:w="11880" w:h="1682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