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MNESIA STORY</w:t>
      </w:r>
    </w:p>
    <w:p>
      <w:pPr>
        <w:pStyle w:val="Normal"/>
        <w:bidi w:val="0"/>
        <w:jc w:val="center"/>
        <w:rPr/>
      </w:pPr>
      <w:r>
        <w:rPr/>
      </w:r>
    </w:p>
    <w:p>
      <w:pPr>
        <w:pStyle w:val="Normal"/>
        <w:bidi w:val="0"/>
        <w:jc w:val="left"/>
        <w:rPr/>
      </w:pPr>
      <w:r>
        <w:rPr/>
        <w:t>There had been wars before of course. The Hundred Years War, The Cod War, The Great War, The Fantastic War, The War for WarÕs Sake War, all dismal episodes in the history of the world. And in the history of war. But really and truly, nothing that had ever happened in the past could match the destruction unleashed by the Sixteen Centurion Androids.</w:t>
      </w:r>
    </w:p>
    <w:p>
      <w:pPr>
        <w:pStyle w:val="Normal"/>
        <w:bidi w:val="0"/>
        <w:jc w:val="left"/>
        <w:rPr/>
      </w:pPr>
      <w:r>
        <w:rPr/>
      </w:r>
    </w:p>
    <w:p>
      <w:pPr>
        <w:pStyle w:val="Normal"/>
        <w:bidi w:val="0"/>
        <w:jc w:val="left"/>
        <w:rPr/>
      </w:pPr>
      <w:r>
        <w:rPr/>
        <w:t>Legend says (as legends are wont to do) that they were six hundred feet high, armed and dangerous, and had been offered to the world by an alien craft searching the universe for water. The aliens said that the Androids would guarantee peace on Earth. The United Nations were pleased - after all, theyÕd been trying to do just that for quite a few years with a conspicuous lack of success.  So they offered up the water and took possession of the Androids which they placed around the world to keep watch, to serve as a warning, to threaten and ÔpersuadeÕ humanity not to fight.</w:t>
      </w:r>
    </w:p>
    <w:p>
      <w:pPr>
        <w:pStyle w:val="Normal"/>
        <w:bidi w:val="0"/>
        <w:jc w:val="left"/>
        <w:rPr/>
      </w:pPr>
      <w:r>
        <w:rPr/>
      </w:r>
    </w:p>
    <w:p>
      <w:pPr>
        <w:pStyle w:val="Normal"/>
        <w:bidi w:val="0"/>
        <w:jc w:val="left"/>
        <w:rPr/>
      </w:pPr>
      <w:r>
        <w:rPr/>
        <w:t>It worked for a while, but old habits take a long long time to die and as the old aggression reappeared here, there, absolutely everywhere, the despairing UN Council switched on the Androids... and watched.</w:t>
      </w:r>
    </w:p>
    <w:p>
      <w:pPr>
        <w:pStyle w:val="Normal"/>
        <w:bidi w:val="0"/>
        <w:jc w:val="left"/>
        <w:rPr/>
      </w:pPr>
      <w:r>
        <w:rPr/>
      </w:r>
    </w:p>
    <w:p>
      <w:pPr>
        <w:pStyle w:val="Normal"/>
        <w:bidi w:val="0"/>
        <w:jc w:val="left"/>
        <w:rPr/>
      </w:pPr>
      <w:r>
        <w:rPr/>
        <w:t>It was midnight on November 15th 2401 when the Androids began to move. It was twenty-three minutes past midnight when the bloodshed ceased. Over a million wretched souls were killed; millions more lay crippled, maimed, and broken. The Sixteen Centurion Androids were unscathed.</w:t>
      </w:r>
    </w:p>
    <w:p>
      <w:pPr>
        <w:pStyle w:val="Normal"/>
        <w:bidi w:val="0"/>
        <w:jc w:val="left"/>
        <w:rPr/>
      </w:pPr>
      <w:r>
        <w:rPr/>
      </w:r>
    </w:p>
    <w:p>
      <w:pPr>
        <w:pStyle w:val="Normal"/>
        <w:bidi w:val="0"/>
        <w:jc w:val="left"/>
        <w:rPr/>
      </w:pPr>
      <w:r>
        <w:rPr/>
        <w:t>In the gloom of that post-apocalyptic world, the Androids took control. They administered their own justice, clearing out the street gangs and the prostitutes, the drug dealers and the pimps with merciless force. Even robbing bubbly gum from a corner shop became a capital offence. A desperate United Nations tried to shut them down, and as the Androids turned on them and fail safe devices were tripped in panic, the vengeful machines ground to a halt. There was an all too brief period of rejoicing as the threat receded, until the acidic gases released to dissolve the giants began to eat away the ozone layer too. Ecological disaster ensued on a vast and deadly scale leaving the entire human race to burrow underground, to live in the  tunnels and bunkers and roughly carved passageways which offered the only chance of hiding from scorching sunlight and poisonous rain.</w:t>
      </w:r>
    </w:p>
    <w:p>
      <w:pPr>
        <w:pStyle w:val="Normal"/>
        <w:bidi w:val="0"/>
        <w:jc w:val="left"/>
        <w:rPr/>
      </w:pPr>
      <w:r>
        <w:rPr/>
      </w:r>
    </w:p>
    <w:p>
      <w:pPr>
        <w:pStyle w:val="Normal"/>
        <w:bidi w:val="0"/>
        <w:jc w:val="left"/>
        <w:rPr/>
      </w:pPr>
      <w:r>
        <w:rPr/>
        <w:t>The tunnels and passages grew and grew, but  nourishing food was scarce. Once again, mankind began to fight. This time people struggled over pock-marked vegetables and scrawny livestock, and as they battled they began to split and form themselves into three warring factions: the Retros, the Neos, and the Dark Moon Sector.</w:t>
      </w:r>
    </w:p>
    <w:p>
      <w:pPr>
        <w:pStyle w:val="Normal"/>
        <w:bidi w:val="0"/>
        <w:jc w:val="left"/>
        <w:rPr/>
      </w:pPr>
      <w:r>
        <w:rPr/>
      </w:r>
    </w:p>
    <w:p>
      <w:pPr>
        <w:pStyle w:val="Normal"/>
        <w:bidi w:val="0"/>
        <w:jc w:val="left"/>
        <w:rPr/>
      </w:pPr>
      <w:r>
        <w:rPr/>
        <w:t xml:space="preserve">ThatÕs where I come in. IÕm Dark Moon born and bred - IÕve been </w:t>
      </w:r>
    </w:p>
    <w:p>
      <w:pPr>
        <w:pStyle w:val="Normal"/>
        <w:bidi w:val="0"/>
        <w:jc w:val="left"/>
        <w:rPr/>
      </w:pPr>
      <w:r>
        <w:rPr/>
        <w:t>flying the Cyclone Assault Ship since I was crotch high to a tunnel spider and my dad did the same. They say he was the best - he might well have been but he was killed in action when a Neo attack vessel spun into his ship and sent him crashing into the cavern wall. They also say that as his ship smashed into the rock he was heard to scream, ÒAll this senseless fighting for a spoonful of sugar and a small piece of bread! Let Peace follow my untimely death.Ó Others say that all they heard was a dull thud as his kidneys hit the floor and letÕs face it, thatÕs more likely. Still, IÕm sure heÕd have said all that if heÕd had time. He was like that, my dad.</w:t>
      </w:r>
    </w:p>
    <w:p>
      <w:pPr>
        <w:pStyle w:val="Normal"/>
        <w:bidi w:val="0"/>
        <w:jc w:val="left"/>
        <w:rPr/>
      </w:pPr>
      <w:r>
        <w:rPr/>
      </w:r>
    </w:p>
    <w:p>
      <w:pPr>
        <w:pStyle w:val="Normal"/>
        <w:bidi w:val="0"/>
        <w:jc w:val="left"/>
        <w:rPr/>
      </w:pPr>
      <w:r>
        <w:rPr/>
        <w:t>His death left our defences very weak. Fortunate for them, then, that dad had put me to sleep each night by reading from Bradhurst's Assault Vessel Chronicle And Almanac (Fourteenth Edition, with free oily smear for subscribers). It was many years out of date and the pages had turned yellow, then green, then white with a hint of plum, and I must admit that I always found it rather tedious. But I just absorbed the knowledge by osmosis because it turns out that I'm now the finest pilot the Dark Moon Sector's ever had. Dad excepted. I can take a Cyclone Assault Ship for a spin through war ravaged canyons and battle scarred labyrinths and still be back in time for the tiny morsel of rag wort bake which makes up my meagre breakfast ration.</w:t>
      </w:r>
    </w:p>
    <w:p>
      <w:pPr>
        <w:pStyle w:val="Normal"/>
        <w:bidi w:val="0"/>
        <w:jc w:val="left"/>
        <w:rPr/>
      </w:pPr>
      <w:r>
        <w:rPr/>
      </w:r>
    </w:p>
    <w:p>
      <w:pPr>
        <w:pStyle w:val="Normal"/>
        <w:bidi w:val="0"/>
        <w:jc w:val="left"/>
        <w:rPr/>
      </w:pPr>
      <w:r>
        <w:rPr/>
        <w:t xml:space="preserve">Mind you, I'm not big headed or anything. I'm not </w:t>
      </w:r>
      <w:r>
        <w:rPr>
          <w:b w:val="false"/>
          <w:bCs w:val="false"/>
          <w:i/>
          <w:iCs w:val="false"/>
          <w:caps w:val="false"/>
          <w:smallCaps w:val="false"/>
          <w:strike w:val="false"/>
          <w:dstrike w:val="false"/>
          <w:outline w:val="false"/>
          <w:vanish w:val="false"/>
        </w:rPr>
        <w:t xml:space="preserve">proud </w:t>
      </w:r>
      <w:r>
        <w:rPr/>
        <w:t xml:space="preserve">  that I'm good at fighting. I'd far rather we weren't at each others' throats - maybe we could combine our not inconsiderable technological advancements and discover new ways of feeding our species rather than new ways of blasting our brothers and sisters into their constituent parts - spoons full of carbon and piles of cold sludge.</w:t>
      </w:r>
    </w:p>
    <w:p>
      <w:pPr>
        <w:pStyle w:val="Normal"/>
        <w:bidi w:val="0"/>
        <w:jc w:val="left"/>
        <w:rPr/>
      </w:pPr>
      <w:r>
        <w:rPr/>
      </w:r>
    </w:p>
    <w:p>
      <w:pPr>
        <w:pStyle w:val="Normal"/>
        <w:bidi w:val="0"/>
        <w:jc w:val="left"/>
        <w:rPr/>
      </w:pPr>
      <w:r>
        <w:rPr/>
        <w:t>It even seems that the Neos and the Retros are planning a combined strike on us. The Elders have received intelligence (intelligent Elders! Now that's funny!) and they want me to make some flights down to the dark caverns to see what I can find, to see if I can get any clues as to what they've got in store for us. And to my horror, disbelief and general gob smacking amazement, they then want me to go up to the surface for 'a look round'. A look round! With several centuries worth of genetically mutated plant life, acid rain that melts your flesh in nanoseconds and an atmosphere that makes Venus look like a bracing holiday resort, I'm supposed to take 'a look round'. They think they can get away with anything, the Elders. Just because they're  old.</w:t>
      </w:r>
    </w:p>
    <w:p>
      <w:pPr>
        <w:pStyle w:val="Normal"/>
        <w:bidi w:val="0"/>
        <w:jc w:val="left"/>
        <w:rPr/>
      </w:pPr>
      <w:r>
        <w:rPr/>
      </w:r>
    </w:p>
    <w:p>
      <w:pPr>
        <w:pStyle w:val="Normal"/>
        <w:bidi w:val="0"/>
        <w:jc w:val="left"/>
        <w:rPr/>
      </w:pPr>
      <w:r>
        <w:rPr/>
        <w:t>And that's my mission. Find what I can, where I can, and live to tell the tale. They reckon that things are even happening on the surface - Neo and Retro craft working together using high energy shields to protect themselves and we've no idea why. Needless to say, we don't have any high energy shields for me to use but I've got to go anyway. For a look round. Ever felt like you'd rather stay in bed?</w:t>
      </w:r>
    </w:p>
    <w:sectPr>
      <w:type w:val="nextPage"/>
      <w:pgSz w:w="11880" w:h="1682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