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HAMP Galaxian, ver. 1.0, December 18, 199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QUIR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optional (Gravis Gamepad 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Galaxian is based on the Atari classic from the early 1980's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ths of work has gone into this project.  The game features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VGA graphics and superb gameplay which closely rese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RIBUTION &amp;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CHAMP Galaxian. 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he game for a period of 30 days without any charge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required.  Registration benefits ar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nfo selection in the Main Menu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copy of CHAMP Galaxian to any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lletin boards, provided that every file (including this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ownloaded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HAMP Galaxian, send a check or money order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. Champeau/CHAM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Burgandyh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CT 06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48 mor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enemy flight patte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ll of fame top 10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documentation and game h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PECIAL OFFER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 additional $5 ($15 total), you can rece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onus copy of CHAMP Ms. Pacman!!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ING THE G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HAMP Galaxian, switch to the directory where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unzipped and type GALAX_L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MProgramming title screen will appear.  Press any key or any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After the credits, the Registration screen will appear.  H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go to the Main Menu.  The following are the Main Menu option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select the option and press ENTER on that option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N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=&gt;         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ame =&gt;          Resume a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 =&gt;         Brings up the Game Options menu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 =&gt;       Brings up the System Options menu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all of Fame =&gt;    Shows the top ten scores.  This featur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li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&amp; Credits =&gt;    Displays credit and sc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/Abort Game =&gt;      Either exits the program or aborts a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 =&gt;    Displays ordering inform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TKE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keys can be press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essing 'D' will initiate the demon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SC to quit the demo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ing F10 will start a New Game, as will pressing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joystick or the left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ing F2 will toggle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ing Ctrl-A will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ing the spacebar will show the highscores (ful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essing ESC will either exit the program or abort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ess.  Pressing Button 2 on the joystick or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mouse will perform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Menu allows you to set specific option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Game Options.  Use the UP and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.  Use the LEFT and RIGHT arrow keys to chang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on an option to load it'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OPTIONS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Player Game =&gt;      How many players for the game.  You may also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Main Menu to toggle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evel =&gt;       This is the level the game will start on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levels are the Red flag, the Yellow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Blue Flag, and the Green flag.  You can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on the Red or Yellow flag in the li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-2 Skill: =&gt;    Easy: Enemies attack and fi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rcade: Most closely resembles the Arcad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: Enemies attack and fire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tions Menu allows you to specify the sound, speed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se.  The following are the System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OPTIONS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-2 Control =&gt;   This can be either a Joystick, Mouse, a Left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r a Right Keyboard.  Note that you must first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Joystick before it can be selected as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N/OFF =&gt;      Toggles the sound on and off.  Note that F9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pressed during the game to toggl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... =&gt;         Set the amount of delay to slow down o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play.  The larger the number, the slow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Joystick/ =&gt;     Enables or disables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Joystick =&gt;   Runs the calibration routine f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joystick doesn't calibrate correctly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just the sensitivity by pressing Button 1.  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 higher the sensitivity setting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will be.  In this case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speed using the + and - keys during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lower the dela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J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CHAMP Galaxian is to destroy as many waves of enemy space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while shooting for the highest score and avoiding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.  You start the game with 3 fighters.  You get extra fighters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enemies for points.  Bonus fighters are awarded for 5,0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points, and every 20,000 points after.  The game ends whe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re are 16 levels in the shareware version.  The full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levels, as well as more enemy fly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enemy attacks in a cluster of 3, you receive 800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stroying the 2 Red Escorts and then the Yellow Leade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stroy a Yellow Leader in flight, the other enemies will m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death by not firing for 2 seconds.  Use this to blast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oystick users can press Button 2 during a game to abort the game.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press the right mouse button and keyboard users can press ES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con file called GALAXIAN.ICO is included for u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2 keyboard controls: Left and Right.  The left key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to move left and Alt to move right; the right keyboar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.  Both use Shift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CHAMP Galaxian, or you wish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, or you would like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rogramming games, feel free t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. Champeau/CHAM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Burgandyh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CT 06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n E-Mail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W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these CHAMP Classics, available on A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Pacman (Pacmani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Ms. Pac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Miss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J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Donkey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Basketball: Nothin' But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