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airport/runway settings in EEU_W1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 : EAST EUROP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Alt   H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5:57:59 E037:25:05   620  66 SHEREMETYEVO  Ap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5:35:34 E037:17:16   682  60 VNUKOVO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3:53:22 E028:03:09   666 314 MINSK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7:57:58 E058:22:22   689 296 ASHKABAD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40:28:03 E050:02:50     0 340 BA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0:24:04 E030:26:31   584  81 KIEV Zhulyany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0:19:21 E030:52:50   427 358 KIEV Borispol Rwy 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20:30 E077:01:05  2231  52 ALMATY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03:31 E074:27:08  2087  75 BISHKEK Manas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8:32:36 E068:48:35  2569  86 DUSHANBE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1:15:51 E069:16:00  1414  77 TASHKENT Yuzhny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21:24 E035:05:07   476  85 DNEPROPETROVSK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4:57:54 E024:04:33   256  80 KAUNAS Intl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6:31:08 E021:05:56    13  68 LIEPAYA Intl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2:48:29 E047:39:31    10 323 MAKHACHKALA Uytash Rw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1:47:30 E055:28:05   387   1 ORENBURG Central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5:57:46 E021:05:05    33 283 PALANGA Intl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27:00 E039:56:36    89  60 SOCHI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9:48:09 E030:15:03    79 350 St.PETERSBURG Pulkovo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irports 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airport/runway settings in EEU_W2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 : EAST EUROP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Alt   H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52:58 E024:42:01   915 281 IVANO-FRANKOVSK Rw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1:39:37 E044:57:32  1568 309 TBILISI Novoalexeyevka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0:08:54 E044:22:42  2841  85 YEREVAN Zvartnots Rwy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7:15:07 E039:48:37   279  40 ROSTOV-NA-DONU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6:24:59 E030:40:57   171 340 ODESSA Rw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6:55:40 E028:54:46   397  84 KISHINAU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4:53:10 E020:34:49    43  63 KALININGRAD Khrabrovo Rwy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8:46:26 E032:45:39   266 315 MURMANSK Rw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6:54:50 E023:58:18    33   0 RIGA IntL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9:24:48 E024:51:20   128 266 TALLINN Ulemiste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13:00 E043:06:06  1050 297 MINERALNYYE VODY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9:48:18 E023:57:55  1070 312 LVOV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30:02 E026:05:33   295  71 BUCHAREST Baneasa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33:53 E026:04:46   295  81 BUCHAREST Otopeni Rwy 08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21:42 E028:29:24   354   1 CONSTANTA Mihail Kogalniceanu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5:48:19 E021:21:31   345 288 TIMISOARA Giarmata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2:41:39 E023:25:22  1742 272 SOFIA 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2:34:18 E027:31:00   135  42 BURGAS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14:00 E027:49:00   230 275 VARNA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2:03:45 E024:51:41   594 307 PLOVDIV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4:22:27 E018:29:06   489 291 GDANSK Rebiechewo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3:35:06 E014:54:18   154 310 SZCZ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2:10:18 E020:58:15   361 355 WARSAW Okecie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09:34 E017:13:54   436 311 BRATISLAVA Ivanka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39:06 E021:14:21   751  10 KOSICE Rw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9:04:21 E020:15:29  2356 271 POPRAD Tatry Rwy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9:41:14 E018:05:53   840  44 OSTRAVA Mosnov Rwy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37:41 E019:08:10  1037   0 SLIAC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irports 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airport/runway settings in EEU_W3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 : EAST EUROP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Alt   H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1:24:42 E019:43:24   115 356 TIRANA Rinas Rw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5:43:58 E016:03:29   348  46 ZAGREB Rwy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32:10 E016:18:14    79  52 SPLIT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06:30 E015:21:06   285 315 ZADAR Rw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49:33 E018:20:29  1703 115 SARAJEVO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1:57:22 E021:37:57   778 343 SKOPJE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48:53 E020:19:30   335 299 BELGRADE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56:30 E017:18:12   397 348 BANJA LUKA Rw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2:33:39 E018:16:02   525   1 DUBROVNIK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5:02:14 E033:58:14   637   9 SIMFEROPOL Rwy 01L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5:01:40 E039:10:38   115  47 KRASNODAR Rwy 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4:38:30 E025:17:03   646   1 VILNIUS Intl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7:26:05 E019:15:58   495 310 BUDAPEST Ferihegy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0:14:11 E057:13:11   738 306 AKTYUBINSK Rw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4:59:42 E037:20:22   174  38 ANAPA Vityazevo Rwy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5:35:54 E049:17:55   407 292 KAZAN  Rwy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0:12:48 E069:40:44  1447  78 KHUDZAND Rwy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0:36:29 E072:47:16  2923 302 OSH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0:35:49 E026:09:37   748 295 ROVNO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3:30:26 E050:10:00   476 231 SAMARA Kurumoch Rw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9:41:47 E066:59:45  2225 272 SAMARKAND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5:06:38 E042:06:33  1486  70 STAVROPOL Shapovskoye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2:50:45 E041:08:18    49 297 SUKHUMI Babushara Rw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1:37:59 E050:49:58   341   6 SYKTYVKAR Rw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7:17:02 E067:19:39  1027 251 TERMEZ Ap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irports 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ANA V1.0 : List of available airport/runway settings in EEU_E1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 : EAST EUROPE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Alt   H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1:48:24 E107:26:30  1686  83 ULAN-UDE Muk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6:22:12 E101:41:54  1604 296 BRA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53:43:27 E091:21:44   827  21 ABAKAN Rwy02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2:15:45 E104:24:39  1673 295 IRKUTSK Rwy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8:30:53 E135:10:14   246  54 KHABAROVSK NOVY Rwy05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9:54:38 E150:41:23   574 104 MAGADAN Sokhol Rw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5:00:52 E082:38:32   364  72 NOVOSIBIRSK Tolmachevo Rwy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3:23:30 E132:08:12    43  70 VLADIVOSTOK Knevichi Rwy 07L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2:06:00 E129:45:51   325 225 YAKUTSK Rwy 23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6:52:42 E142:43:00    56  10 YUZNO-SAKHALINSK Khomutovo Rw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3:09:28 E158:27:37   131 343 PETROPAVLOVSK-KAMCHATSKY Yelizovo Rwy 34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2:01:29 E113:19:19  2270 288 CHITA Kadala Rw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 ----- 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irports 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