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larion for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ease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itional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's new f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porting Problems and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utori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idbits on databa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Btrieve.ex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trieve Distributi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F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Running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DOS 3.1 is an exciting new product from TopSpee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represents a significant step forward from its prede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Database Developer 3.0 (CDD).  Clarion for DOS is a new produ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new manuals, and new features.  It is reworked from the 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hieves a new level of quality and stability.  Clarion for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mpatible with its predecessor, CDD, and also attain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of compatibility with the earlier Clarion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Additional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LARION3/DOC subdirectory, you will fi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NV.DOC</w:t>
        <w:tab/>
        <w:t xml:space="preserve">    Application conversion to 3.1 from both CPD 2.1 and C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CNV.DOC</w:t>
        <w:tab/>
        <w:t xml:space="preserve">    Source code conversion from CPD 2.1 to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DOC   A guide to the Clarion for DO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M21TO3.DOC   Clarion language changes from CPD 2.1 to CD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DOC</w:t>
        <w:tab/>
        <w:t xml:space="preserve">    Sample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OR31.DOC   A quick index to new 3.1 features, for 3.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LMT.DOC    A discussion of compiler pool limits, and how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c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ERROR.DOC   Information on runtime e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.DOC</w:t>
        <w:tab/>
        <w:t xml:space="preserve">    Information on VESA drivers used for display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Supe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information in these DOC files supersed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when they differ.  Also the online HELP supersed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What's New f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for DOS 3.1 has many exciting new features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CPD 2.1 app conversion with full execut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Multi-line, colorized list box and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High performance Universal Brow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Data Dictionary Access from the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Binary Coded Decimal (BCD) math to eliminate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Decima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Easier to use dual list box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New TopSpeed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Ability to print Image fields 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Natural order of computation fo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Auto-populate mode for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Ability to print Data Dictiona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Ability to create Data Dictionaries from Data files (Im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Clarion for Windows Data Dictionary import (.TXD im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the new features, see the file NEWFOR3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rect you to all the pages in the documentation that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etting Started and the User's Guide list the technical suppor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x numbers, at the end of chapter one.  Additionally,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any members of the TopSpeed/Clarion community, known as Team Top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can access in the TOPSPEED forum, on CompuServe.  Thi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are ready and willing to answer questions and otherwise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 tremendous resource.  We here at TopSpeed hope you'll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mber of the forum, and help other new members, in turn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larion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orum, after connecting to CompuServe, type GO TOPSPE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Reporting Problems and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has provided a Bug Reporting program (called "SUPPORTD.EXE"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 incident reports and suggestions for new featur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You'll find this program in the \CLARION3\SUPPOR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itally interested in all reports and suggestions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DOS. Please mak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rehensive list of bugs, with its status and work-around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.TPS file from Compuserve or Clarionet. Outside of the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problem follow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solate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Application Generator, you w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pplication and import the individual Procedure(s)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If it is hand code, reduce it to the bare minim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emove hard coded Paths from file spec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ctionary being used contains Hardcoded Path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make a copy of the DCT and remove all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xplain the Problem and How to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FILL OUT AN INCIDENT REPORT USING THE SUPPORT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problem and the steps needed to reproduce the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clude the specific keystrok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Uploading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reated the incident report using the SUPPORT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zip file to the TopSpeed Forum on CompuServe Library 3 "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". If you do not have a CompuServe Account you can uploa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Tech Support BBS (14.4KB access at (305)785-9172 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a modem, you can mail us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opSpeed does not accept bug reports via the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 messages.  PLEASE USE THE SUPPORTD PROGRAM TO SUBMI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PPORTD program allows TopSpeed to automate bug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, ensuring that all bug reports are tracked throughout thei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</w:t>
        <w:tab/>
        <w:t>This assures that TopSpeed produces the highest qualit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Tutori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a completed version of the Tutorial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ing the Getting Started book is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RION3\TUTORIAL.  You will need to generate, compile, and link bo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torial before you can run it.</w:t>
        <w:tab/>
        <w:t>You must generate, compile, and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.APP before you do CONTACTS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Tidbits on databa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trieve driver does more validation to ensure that the phys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larion definition. This may cause applications that work in 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 Invalid File Definition Error in 3.1. This is norm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trieve key is defined in the physical file as a single fiel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multiple fields in the Clarion definition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</w:t>
        <w:tab/>
        <w:tab/>
        <w:tab/>
        <w:t xml:space="preserve">    Current Clar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  <w:tab/>
        <w:tab/>
        <w:tab/>
        <w:t xml:space="preserve">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1</w:t>
        <w:tab/>
        <w:t xml:space="preserve"> string(25)</w:t>
        <w:tab/>
        <w:tab/>
        <w:t xml:space="preserve">      field1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eld2   STRING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key1     KEY (field1, fiel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need to change your key definition to be on a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Current Clar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1</w:t>
        <w:tab/>
        <w:t xml:space="preserve"> string(25)</w:t>
        <w:tab/>
        <w:tab/>
        <w:t xml:space="preserve">      field0   STRING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grp</w:t>
        <w:tab/>
        <w:t xml:space="preserve"> GROUP,OVER(field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eld1</w:t>
        <w:tab/>
        <w:t xml:space="preserve">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eld2</w:t>
        <w:tab/>
        <w:t xml:space="preserve"> STRING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key1     KEY (fiel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r app to work without changes, but tell the dr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ey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MUST be resident before loading a Dictionary or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Environment.  If you do not load Btrieve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 error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31.BAT   - Main batch file used to start Clarion for DO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ads Btrieve, resets it, runs Clarion3.exe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trieve from memor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AD.BAT  - Loads Btrieve with th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OP.EXE  - Removes Btrie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SET.EXE - Resets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  Btriev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ur license agreement with Novell/BTI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.exe to your customers.</w:t>
        <w:tab/>
        <w:t>You may also distribut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p.exe and Breset.exe, these are Clarion written programs that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TSR and force a re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reates the following defaul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</w:t>
        <w:tab/>
        <w:tab/>
        <w:t>- All Clarion .DLLs and 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LIB</w:t>
        <w:tab/>
        <w:t>- Libraries for all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below are created if you choose install enti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OPTIONS</w:t>
        <w:tab/>
        <w:t xml:space="preserve"> -    Set Runtime switches and 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TUTORIAL</w:t>
        <w:tab/>
        <w:t xml:space="preserve"> -    Completed copies of the tutori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DOC</w:t>
        <w:tab/>
        <w:t xml:space="preserve"> -   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EXAMPLE</w:t>
        <w:tab/>
        <w:t xml:space="preserve"> -    Example Applications, Dictionaries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VESA</w:t>
        <w:tab/>
        <w:t xml:space="preserve"> -    VESA (video) drivers /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SUPPORT</w:t>
        <w:tab/>
        <w:t xml:space="preserve"> -    SUPPORTD bug rep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r DOS PATH must include the directory where Clarion for DO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e default install directory is \Clario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stall in the default C:\CLARION3 directory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pecify new path names for the dictionary and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programs when you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 F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ation fails after you type A:INSTALL, try typing A:INSTALL /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read/write heads o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/S option you must do the following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e directory to the location you installe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.e. CD \Clar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un config.bat with drive and path where you installe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.e. Config C: \Clari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.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un Clarion for DOS under IBM's OS/2 Warp,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r other OS/2 derivatives such as Citrix WinView,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dle Second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PMI API Translation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S Settings are also recommended for running application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running under OS/2 Warp, you must set the Smooth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for both Clarion for DOS and for applications created with Clar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. Running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 3.1 or Windows for Workgroups 3.11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in Clarion's System Options (choose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sub-menu of the Clarion menu) - all three video togg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(checkboxes next to Use Smooth Mouse Cursor, Use Graphic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al Intro. Screen should not be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 running in full screen mod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good performance for running both Clarion for 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create with it, is having ample memory.  Clar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s in protected mode and supports Extended Memory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1MB, known as XMS memory).  Increasing XMS memory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verall performance.  One method of increasing XMS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DOS is to relinquish some XMS memory normally used by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o accomplish this, use the CD31X.BAT file to start up Clar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stead of the normal CD31.BAT file.  CD31X.BAT will issue an XB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ell disk cache programs to relinquish some XMS memo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  Since some disk cache programs are in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discontinue use of CD31X.BAT if you experienc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larion for DOS 3.1 product does not have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un in protected mode and use XMS memory.</w:t>
        <w:tab/>
        <w:t xml:space="preserve">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separate TopSpeed product, the Clarion DOS Extend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larion for DOS to create programs that run in protected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riencing performance problems with a program you have cre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, you should consider using the Clarion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use the Paradox file driver note that it is not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You must register it by going to the Database Driv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ystem Options menu under the Clarion menu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dox driver is a single user only driver a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appears to be problems in the QEMM 7.5 DOS Exten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 that cause Clarion for DOS to hang up.</w:t>
        <w:tab/>
        <w:t xml:space="preserve"> Do not use QEMM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larion for DOS.  Use EMM386, which comes with DO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.APP FILE FORMAT HAS CHANGED FOR VERSION 3.1. Once you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n Clarion for DOS 3.1, the file is updated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Clarion for DOS (Clarion Database Developer)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You should backup you programs before loading them int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