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TOMPER modem sharer for Novell &amp; NetBios Networ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Information for Australi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nd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Hills, Queensland, 405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phone :         +61-7-354-1107    (Aus: (07) 354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        +61-7-354-1107    (Aus: (07) 354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BBS:+61-7-354-1438    (Aus: (07) 354 1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ablSoft@iccu6.ipswichcity.qld.gov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3:640/3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Australian Cheque or Postal Order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glish language version of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(FREQ) from 3:640/311, Magic Name "STO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ed from Sable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/o NLM   $Aus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$Aus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NLM  $Aus 6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$Aus 7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emservers   $Aus 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cense is not for use in companies! The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users, like queueing and assigning availabl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only built into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/ 2 Modemservers (incl.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0  Workstations   $Aus 2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5 Workstations   $Aus 4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           $Aus 7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. modemservers: $Aus  8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 with new version (when a update is released)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 way for us to send you the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(please note the surcharg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will be shipped on diskettes with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rdered from the according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your registration key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Code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ory, in which the Stomper-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0014ef5652343 Theodor von K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code can be upper- or lowercase. The name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s in the example will not work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