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DEP  Unit Deploy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edit units belonging to any Civ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nit type, location, or base city.  You can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nits and delete whole groups.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: UNITDEP CIVILx.sve. x =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 want to edit 0 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vs screen highlight the civ you want to work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Press enter to edit any of this Civ's curr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2 to add a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on this screen will display a rough map of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ocations. An 'X' represents a ciy an '*' represent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G' while viewing the map will fill in blank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grid to assist in loca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ts screen you will see a display of the current C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their base cities and their current coordinates.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nits with the arrow keys to select the unit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t screen pressing f1 will delete the unit. f3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and all others of the same type belong to that C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5 will create a duplicate of the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y field highlight the field with the arrow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Type and City fields will give you a window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oose from. pressing &lt;ALT&gt;&lt;A&gt; instead of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field will display all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 and Y fields enter the new number. Highlight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just to take a peek at other CIV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to quickly remove obsolete units when the time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own your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can give your self extra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build up your capital city. Irrigat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and then adding the settlers to the city for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sp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create diplomats right outside the other c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and immediately establishing diplomatic relation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n the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it to erase all barbarian units, though the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. I tried creating 128 barbarian units up in the ar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ey would be trapped but the computer simp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most obvious use of this program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eaponry early on. In theory you could crush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s capitals early on and have the whole world to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erimented a little with making the units base city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nother civ. In theory this would drain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resources and keep it's population down. Assigning n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makes that unit a freebie. No more losing a unit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an't support it. Or causing civil unrest by remov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ny suggestions anyone has or any other strateg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.  My Compuserve address is 72633,2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Wi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