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 I T Y   M A N A G E R !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Manager is a tool for examining and modifying SimCiti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ity from Max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the various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Open City    - will load a city from disk.  Put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irectory with your Sim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ave City    - Replaces existing city with modified on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warn you if you modify and attempt to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isplay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esidential  - displays the status of your residential z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idential zones are broken into 2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artment complexes and single home zones.  The a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displayed by value and density. The high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the better.  The houses group show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lots (6 per area) occupied,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cant, and the number of churches and hospit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number of residential areas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mmercial   - displays the status of your commercial zones.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idential group, it gives you a table brok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density and value.  Again, the higher bot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ter.  The total number of zones is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dustrial   - displays the status of industrial zones. 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ones only have two value classifications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idential and commercial.  The number of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ccupied and vacan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frastructure - displays the status of all infrastructure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include roads, rails, police stn., fire st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 plants, airports, sea ports, and pow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hange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dit City    - will allow you to modify various fields in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st of the fields are constantly upda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displayed only for your information. 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change are the funds and the external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.  While you can change the other fields, Sim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ms to update them soon after you begin 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chang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rch &amp; Hspt - will allow you to remove churches and hospit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city and replace them with either high valu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 density residential, high value &amp;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ercial, or empty residential.  To change chu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/or hospitals, select one by pres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clicking on it with the mouse.  One, both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y be selected.  Then use the Tab key or mo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 to the radio buttons to select a valu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m to.  Then press Enter of click on OK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h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ixes several bugs.  A bug that caused lockups on certain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ixed, and the commercial display now correctly show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zones.  The change churches and hospitals feature wa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gram now warns you before leaving the program without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. Finally, a new display box was added for Infrastructure typ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You can edit only one city at a time, and remember to save it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values before loading another or exiting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idea to make a copy of your city before modifying i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this program and it has not trashed any of my citie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n't recommend taking any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sing Turbo Pascal 6.0 and TurboVision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ighly.  If you are interested in the source code,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ikN1       on  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ikN        on  B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