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nes of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racter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C) 1993 The Pigg Conglo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being too poor to afford a speeder pass to Proscenium? 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into the Paramount Mining computer system,  but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credits to raise your programming skills? 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c suit or any of those cool advanced weapons?  Well the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ACK against your Mines of Titan save game #1 and get ready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tanian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ill allow you to raise both the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of credits of any saved characters from the Mines of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dditionally,  you can convert existing characters into "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",  characters with maximum health,  stamina, 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 education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difies all characters in save game #1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characters saved in any other game, 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d saved the game containing the characters to modify into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 first make a backup copy of the Mines of Titan save g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AME.DAT. This is very important,  since while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 I cannot guarantee that it won't trash your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copy MTHACK.EXE into your Mines of Titan gam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be prompted to enter the desired number of credit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.  Enter any number between 1 and 1,000,000.  Ente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hing will give you 1,000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enter the desired experience level of your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termines the ability of your character to learn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the University,  Combat Centers,  etc.).  Entering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sets your experience to the maximum possible (65,535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in the world won't do you much good without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will be prompted as to whether or not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-characters" (maximum health,  stamina,  agility,  charisma w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). 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apply the changes you have selec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aved game #1.  Note that characters in other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y Min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