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URELY INFORMATIONAL DISPL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that can be unlocked when you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Universal NeverLock from Copy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list of game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ever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D Bo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.T.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Monday Night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Wide World Sports Bo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D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s Ate My Babys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In The Dark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in the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B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Land Of 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chnopho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a: The Elder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-17 Flying For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e of the Cosmic 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 Simpson House Weir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man : J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man : Pengu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Che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Chess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 Th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Elliot NASCAR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 of P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B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 Champion Omar Shar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 Aldrin's Race Int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Games 2 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Gam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 of Dr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s 2: Siege &amp; Con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s, Northern 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 Maniac 5 Billion &amp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Yeager's Air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Head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an the Cimme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i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t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e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ise for a Cor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aders of the Dark Sa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s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Queen of Kry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Seed (key-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of the Tent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k T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Har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ney Animation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's L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s of 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kk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ktales Quest for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 Weaver Basebal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Games Younger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t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vira 2  Wrath of Cerbe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from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 Incredibl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 of the Behold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 of the Behold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-117A Stealth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-16 Strike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29 Retal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y Em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mme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back Quest for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One Grand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akin' Funky Fuzz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Page Sports Football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: Winter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tar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to Savage Fro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blii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Prix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Master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Naval Battles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Naval Battles N At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Naval Battles: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s: David Leadbet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ship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 Spy Crystals Armaged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bal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Medical Advisor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g Kong Mahjong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ver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Killing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kari Warri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dibl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 Jones Fate Atlan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polis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ycar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ocent Until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h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Nicklaus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Nicklaus Signature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my Connors Pro T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an Of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&amp; Mac Caveman Ninj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Montana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Madden Footbal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s of the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LHX Attack Ch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ra Bow: Dagger of Amon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ure Suit Larry 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ings 2 The T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&amp; Death 2: The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z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Adm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ure of the Temp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els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l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P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is Experimental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o Andretti Race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o Teaches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Ninj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of O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St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 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 Lo 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for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 Pr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Lace Battle Robo Ba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 &amp; Minnie Fun Print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 123 Big Surprise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 ABC Day at the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 Mouse's Runaway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's Dazzling Magic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league Footbal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&amp; Magic 3 Isles of T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&amp; Magic 4 Clouds of X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Ditka Ultimate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eb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al K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CAA Road to the Final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ja Gai D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&amp;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No More Lem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U.S. Pres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ild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 Clean St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is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General World Wa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 Tour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room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room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 Of Rad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ronic Bridge Compet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ronic Bridge Novice 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M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 of Persia (key-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 of Persia (pa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 of Persia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T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hecy of the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star: War on Fro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Road Tyc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road Tycoon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dventures in OZ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ms Arkania Blade of 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Legion Inter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Z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of the Phan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 Nebular Cosmic Gend 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Of Zil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 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 Rabbit Hare Ra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 &amp; Max Hit Th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gon 5 World Class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gon IV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Weapons of Luftwa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of Monkey Isl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of the Silver Bl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mon Tank M4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 &amp; Al's Incredible T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 City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sons Arcad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taire Roy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taire's Jou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1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r of Des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Racer Challenge Rac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g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Figh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 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nt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war 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Te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2 The Arcad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FX Tactical Fighter Expe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Force 1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2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Ram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is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xder 2 FireH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Landry Strategy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La Russa Basebal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La Russa Ult Base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n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mp Cast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Ad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Rough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il of Dar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s of 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in 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 Gretzky Hocke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 Gretzky Hoc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merica Past CarSa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World Carm SanD'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 USA is Carmen Sa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 Commander Secret Mi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War 2 Battles S.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X-Wing B-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-Wing Imperial Pur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X-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hodani Conspira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NeverLock, Business NeverLock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Lock are trademarks of Copy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titles and trademarks are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</w:t>
      </w:r>
      <w:r>
        <w:rPr/>
        <w:t>Copyware Inc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</w:t>
      </w:r>
      <w:r>
        <w:rPr/>
        <w:t>152 Nelson Circl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</w:t>
      </w:r>
      <w:r>
        <w:rPr/>
        <w:t>Newmarket, Ontario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</w:t>
      </w:r>
      <w:r>
        <w:rPr/>
        <w:t>CANADA   L3X 1R3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</w:t>
      </w:r>
      <w:r>
        <w:rPr/>
        <w:t>Order:  905-830-1961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</w:t>
      </w:r>
      <w:r>
        <w:rPr/>
        <w:t>Fax:    905-830-5064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'Order form and license' at the NeverLock menu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ces and print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 xml:space="preserve">ͻ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UNIVERSAL NEVERLOCK                $ 59.95 (USA)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</w:t>
      </w:r>
      <w:r>
        <w:rPr/>
        <w:t xml:space="preserve">NEW LOW PRICE !    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</w:t>
      </w:r>
      <w:r>
        <w:rPr/>
        <w:t xml:space="preserve">^^^^^^^^^^^^^^^    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You receive the most recent version that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defeats document checks on the latest &amp; greatest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computer games.   Universal�NeverLock now has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support for more than 500 different games.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 xml:space="preserve">WE PAY THE SHIPPING !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 xml:space="preserve">^^^^^^^^^^^^^^^^^^^^^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After you use NeverLock, you will be able to run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your software without needing any manuals,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code-wheels or key-diskettes.     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Once you own Universal NeverLock you can get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future Universal NeverLock Updates at a greatly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reduced price.                    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 xml:space="preserve">ͼ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 xml:space="preserve">ͻ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UNIVERSAL SUBSCRIPTION            $179.95 (USA)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6 editions                        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</w:t>
      </w:r>
      <w:r>
        <w:rPr/>
        <w:t xml:space="preserve">LOWEST PRICE EVER !   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</w:t>
      </w:r>
      <w:r>
        <w:rPr/>
        <w:t xml:space="preserve">^^^^^^^^^^^^^^^^^^^   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</w:t>
      </w:r>
      <w:r>
        <w:rPr/>
        <w:t xml:space="preserve">Save money on updates. 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You get the current Universal NeverLock right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away plus 5 Universal NeverLock updates in the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future.   Each update will arrive about once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every 4 months.   No need to call us.   We ship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automatically when the newest version is ready.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 xml:space="preserve">WE PAY THE SHIPPING !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 xml:space="preserve">ͼ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 xml:space="preserve">ͻ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BUSINESS NEVERLOCK                $169.95 (USA)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</w:t>
      </w:r>
      <w:r>
        <w:rPr/>
        <w:t xml:space="preserve">NEVER LOSE YOUR LAST INSTALL !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</w:t>
      </w:r>
      <w:r>
        <w:rPr/>
        <w:t xml:space="preserve">^^^^^^^^^^^^^^^^^^^^^^^^^^^^^^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Defeat the Everlock key-diskette system on all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business software.   No more hidden files on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your computer.   No more fragile key-diskettes.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Use Business NeverLock and then backup your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your valuable software to tape or floppies.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Run your software from any computer you own,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without the risky transfer of installs.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Solve your Everlock problems once and for all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for only $169.95                  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 xml:space="preserve">WE PAY THE SHIPPING !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 xml:space="preserve">ͼ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 U.S.A  &amp;  OVERSEAS ORDER FORM 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Only U.S.A customers and overseas customers should use this page 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Orders:  We only accept VISA or AMEX on telephone orders.  No COD'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Copyware Inc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Voice:  905-830-1961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Fax:    905-830-5064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Mail Orders:  U.S.A and overseas customers may pay with VISA, AMEX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 or Money-Order in U.S.A funds drawn on a USA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NeverLock   NEW LOW PRICE !    $ 59.95 (USA)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^^^^^^^^^^^^^^^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Subscription  ( 6 editions )   $179.95 (USA)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NeverLock                       $ 8.95 (USA)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siness NeverLock                       $169.95 (USA)   ________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tal Amount  (USA)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E PAY THE SHIPPING !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forget.  You must put 48 cents postage on your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to:                    Your Name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|  Address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Copyware Inc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Dept 400              |  City   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152 Nelson Circle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Newmarket, Ontario    |  State  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CANADA   L3X 1R3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|  Zip Code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lephone 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using your VISA or AMEX card, please complete this p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Number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iry Date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Holder's Name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Holder's Signature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is  intended solely  for the  use of  legitimate owners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software.  You  may only use NeverLock  on computer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have purchased.  NeverLock is NOT to be used for any purp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deprives any software publishers of their rightful inco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agree to the conditions of use above and I am 18 years or 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gnature  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 CANADIAN ORDER FORM 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&gt;&gt;&gt;  Only Canadian customers should use this page  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Orders:   We only accept VISA or AMEX on telephone orders.  No COD'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Copyware Inc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Voice:  905-830-1961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Fax:    905-830-5064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Mail Orders:  Canadian customers may pay with VISA, AMEX, Check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ney-Order in Canadian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NeverLock   NEW LOW PRICE !    $ 79.95 (CAN)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^^^^^^^^^^^^^^^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Subscription  ( 6 editions )   $239.95 (CAN)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NeverLock                       $ 9.95 (CAN)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siness NeverLock                       $199.95 (CAN)   ________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tal Amount  (CAN)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GST or PST.   WE PAY ALL TAXES AND SHIPPING 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to:                    Your Name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|  Address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Copyware Inc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Dept 400              |  City   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152 Nelson Circle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Newmarket, Ontario    |  Province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CANADA   L3X 1R3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|  Postal Code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lephone 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using your VISA or AMEX card, please complete this p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Number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iry Date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Holder's Name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Holder's Signature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is  intended solely  for the  use of  legitimate owners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software.  You  may only use NeverLock  on computer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have purchased.  NeverLock is NOT to be used for any purp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deprives any software publishers of their rightful inco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agree to the conditions of use above and I am 18 years or 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gnature  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