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rm is a simple program that scans the A.EXE file from Dynam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's "A-10 Tank Killer" flight simulator, looks for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armament loadout table (how many bombs,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ose bytes supply new values for the number of cha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 charges and the number of Avenger rounds.  ReArm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 in the input file (the default is A.EXE),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nother file (the default is A.CPY).  If the loadou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e new values are put into A.CPY in plac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therwise the old values are copied.  ReArm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number of Mavericks, LGB's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m assumes that A.EXE is on the current drive (e.g., C: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directory \DYNAMIX\A10\.  A.CPY is also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To change this, ReArm accepts two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s arguments.  To use ReArm, copy it onto your driv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(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m A:\MYDIR\A.EXE B:\THATDIR\A.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m will display the input and output file names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ype Y or y to continue.  Do NOT type a &lt;RETUR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fterwards!  ReArm is only looking for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If the file names are wrong, you may press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m will stop without chang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rm will then attempt to open the input and output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doesn't exist or there's a problem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ReArm will terminate with an error message. 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rrectly, ReArm will ask how many Avenger round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's table.  The default is 3000 round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will accept this number.  You will then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ff and flare charges in the input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 and pressing &lt;RETURN&gt; will accept this value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numbers, ReArm will be unable to find the table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will be done to the input file. Don't forget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fter typing in the number of Avenger round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re and chaff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supply the new values for Avenger rou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-10 can carry up to 1350 rounds (some gun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 rounds), press &lt;RETURN&gt; to keep this number or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actual A-10 carries 480 chaff and flare char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default by pressing &lt;RETURN&gt; or 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You will be given an equal number of chaff and f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regardless of the number you select; you can'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s than chaff or vice versa.  Using 480 will give you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res and 480 chaff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urrent versions of A.EXE (V2.0), the table is in block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at point you'll see ReArm slow down as it fin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atch in each of the five armament loadout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its a match, the name of the miss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hit &lt;RETURN&gt; to go on to the next mission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"y" or "Y" to tell ReArm you want to change the lo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ordinance is displayed along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out.  Press &lt;RETURN&gt; and the data remains the same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and hit &lt;RETURN&gt; and that value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GAU-8 and flares have already been chosen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questions the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73 blocks in A.EXE so it'll take a few minut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A.EXE.  When the scan is done, you should have 5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.  If there were no hits, assume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number of flares or Avenger ro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ReArm without discarding A.CPY; it'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runs.  If ReArm ran correctly and wro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PY, you must now copy this file into A.EXE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YNAMIX\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.EXE A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.CPY 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used Dynamix' installer, this should work quite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your own sub-directories, change the 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If there is a problem, simply copy A.OL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X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31-Mar-90 has two changes.  It now sca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blocks much faster than before.  Against my better jud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m will now let you cheat and load outrageous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, bombs, and so on on your Warthog.  GAU-8 and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oads are still changed as before.  I just add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with the Mavericks and so on.  Better still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weapons from the game...  Oh, the pictures show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ission type (Counterinsurgency, etc.) won'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Mavericks and 500 LGB's slung under the straining w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verloaded A-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27-Feb-90 was check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ssion modules and no problems exist.  At the sam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or GAU-8 and flare rounds was chang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 in a 'Hog.  The added flares now allow the pi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train of flares or chaff behind; this should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lief from SAM's.  Short of simply hosing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s you roll into an attack, even 1350 rounds in the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enough for any mission.  And, no, I still w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loadouts; go practice your flying to stay alive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dd a second ECM pod as two pods are loaded when they'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stations 1 and 11 or the outermost point on each win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: Does "A-10 Tank Killer" recognize two pod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oth lost on a wing hit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29-Jan-90 has no operational changes.  I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that should have been removed, and I corr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ditorial rough spots in this file.  On reflection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alter the loadout tables further.  The thought of an A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0 LGB's is too far from reality to consider.  If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itional ordnance and you are *very* goo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look at sector 352. or 353. for the list of lo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The string starts with "COUNTER INSURGENCY" and go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ook for the current number of Avenger and anti-SAM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00 rounds and 10 flares look for B80B0A000A00.  Now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number of Mavericks and so on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loadout list.  If you're a true hacker,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loadouts will be obvious.  If it isn't, you'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improving your flying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personal enjoyment.  It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or included any other package which is sold. 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Dynamix, Inc.  assume any responsibility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m or this documentation file or any consequenc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eArm or this documentation.  In short, you'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, 1990, Richard B. Emer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