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EDIT 1.1  -  Spear of Destiny (SOD)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-  ----- -- ------- --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QUICK STAR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 important  warning  !!!  important warning  !!!  important warning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E SURE YOU HAVE BACKUP COPIES OF YOUR MAP FILES PRIOR TO USING SODED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important  warning  !!!  important warning  !!!  important warning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 EDITTIPS.DOC  that is included with SODEDIT. 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hints and tips that were compiled by Warren Buss af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onstructing and editing maps.  It is an excellen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both the new and experienced user, and can eli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frustration if read prior to experimentation with SO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DEDIT, place all SODEDIT associated files (see the MANIFE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PEAR OF DESTI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ODEDIT to star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ap directory is required for temporary use during execution of SOD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drive letter upon which a temporar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.  See the note below for swap size requirements,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potential clean-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R OF DESTINY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Be sure you have back-up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prior to using SO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 uses two files to store the gamemaps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APHEAD.SOD and GAMEMAPS.S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EDIT reads and modifies these two files, so be sure you have a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away somewhere prior to running SO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EDIT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EDIT requires temporary disk space to be available as a "swap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.  You will be prompted for a drive letter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.  A subdirectory named SODSWAP.DIR will automaticall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rive.  Assuming the program terminates normally, thi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automatically.  If, for some reason, SODEDIT abort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remove all of the temporary files that are cre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remove the directory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wap space required is dependent on the complexity of th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vary as you make edits.  A good rule of thumb is to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much space available as the size of the original GAMEMAPS.S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usually be about 600k to 700k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DEDIT is first started, all of the level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PS file into the swap disk.  In addition, as you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using the up and down arrow keys, levels are swapp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.  Due to this inherent I/O time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AM disk for swap space.  This will eliminate disk acces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reading of the GAMEMAPS file and writing the edited vers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SO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DEDIT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display full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display only level 1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display only treasure and one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display only level 3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display only level 4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display only super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isplay only ammo, guns, food, first aid, and one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 display only level 1 and level 3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- display only level 1, level 3, and level 4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- display only guards (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display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lear level (grey brick around the outside insid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ed map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 Exchange clipboard map with scree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toggle display of Floorcod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Memorize present map (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change the Name of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oggle display of Obj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(you will be prompted 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ad a floor file from disk in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toggle between Statistics and help summ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Transfer clipboard map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- Write screen map to a fl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- 'Zap' all floorcodes within room under cursor to the flo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assigned to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- toggles legend mode between map and objec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- scrolls legend displ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- scrolls legend display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p Arrow&gt;    - go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wn Arrow&gt;  - go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 Arrow&gt;  - display left mouse butt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ght Arrow&gt; - display right mouse butt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ISCUSSION OF MAP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pear of Destiny there are two different types of data that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iven square.  One is known as "map" data, and the other is "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Examples of "map" data are: various wall types, doors, and "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.  "Object" data is all of the other scenery (treasure, food,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etc.)  Guards are also considered to be object data.  S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p and object "definition" files to specify the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hort bit of text to remind you of what each specific it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 files are described below.  At any time, SODED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Map Mode" or "Object Mode" depending on which Lege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on the right of the screen.  You toggle the mod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 bar or clicking the appropriate box below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mouse buttons can each be assigned a "map"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code.  Thus, you can have 4 different codes (2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bject) at your fingertips.  You switch between them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.  You can assign values to the mouse buttons in 2 ways: (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desired item in the Legend window, or (2) by "memori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by holding either shift key and clicking the desire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ointing to the desired item in the Map window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(map or object) that is memorized depends on the current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or object datatype that is currently assigned to 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the lower left corner of the SODEDIT window. 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splay of left and right values, use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o switch between datatypes, toggle the legend mod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bar or clicking on the appropriate box in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mouse button annotation consists of two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at is currently being displayed (left/right and map/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ymbol and the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ouse is in the map window, the map and objec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 will be displayed beneath the window.  Click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ill change either the map or object data in the 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urrently assigned to that button.  The datatype that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map or object) depends on the current Leg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and selecting a map/object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mouse button will memorize that value for that butto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ussion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either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 object (with the legend in object mode)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only show objects of that type.  This functionality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f the '1' through '6' and associated shift key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either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y wall code (with the legend in map mode)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only show locations with that wal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either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y floor code (with the legend in map mode)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only show locations with that floor code (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but no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displaying only specific items (ei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Click combination or use of the '1' through '6'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) the map and legend borders change to red and ma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hibited until all objects and map codes are re-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A' command (or scrolling to anoth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and ALT keys while pressing eithe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ll map or object types of the kind pointed at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assigned to that mouse button.  The types that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mode (map or object).  (This can be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Use with ca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Rubberband" feature, click and drag the mouse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This allows you to rapidly draw boxes of any map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s and floor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 the right side of the screen displays the map/object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UP/DOWN or pressing the page up/down keys scroll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Clicking on MAP/OBJ or pressing the spacebar switch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object lists.  Clicking on an item in the list with ei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akes it the "current" item for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uard in the object list, there is a 3 charac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what difficulty level the guard appears on,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ing or stationary, and what direction they are facing/walk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1/S/E" means a level 1 guard, stationary,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ZE, TRANSFER AND EXCHAN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operations you can move maps from one floor to another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involve the floor that is currently dis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py a floor, move to the floor you want to copy and press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Memorize line in the help display will turn yellow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tored a floor in the clipboard.  This will now stay ye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session because there will always be something sto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ransfer (Paste) the clipboard floor wherever you want. 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where you want the stored floor to be and either press 'T'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floor from the clipboard to the current floor or press '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 clipboard floor with the current floor.  If the Memoriz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display is not yellow (nothing stored) these funct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flash 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auses the clipboard floor to be copied on top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, thus losing it. If you don't wish to lose the current flo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the Exchange function or save the floor by writing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WRI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W' command to write (or export) a floor file to disk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filename.  Enter up to eight characters plu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3 character extension. To read (or import) a floor file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R' command.  Again, you will be prompted for the file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ad into the clipboard.  In order to place it in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, use either the 'E' or '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advantage of exporting/importing by file is that you now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ors with others without having to give them your gamemap/map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ll you have to do is give them the file saved using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y can then import the file and use either the 'E' or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place it into their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basically the only use for the floor files. 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ormat and may not be printed or viewed without SO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C' key will Clear the current floor placing grey br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dge and filling the inside with the left mouse button ma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ressing the 'C' command, be sure to select the desired "fill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ntly set all floorcodes within a selected room to a giv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left mouse button to the desired code.  The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codes are displayed (F toggle).  Position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be altered, and press the Z key.  All floorcodes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t to 6A (deaf guard code) within the room (bounded by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) will be set to the selected code.  (To set ALL floorcod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the selected value - including deaf guards - press ALT+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level name (shown in the lower left corner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, use the N command.  The name may be up to 16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any numeric or alphabetic characters as well as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, '_', and '-'.  Note that this name will not be pre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file written with the W command, but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PS.S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ot-keys are listed in the help display below the lege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the 'S' key to toggle between the help summary and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)  Hit F1 to get a full-screen display of all of the hot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display keeps track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ta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evel 1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evel 3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evel 4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Boss Gu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re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reasure and 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an be very useful in designing level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limits that must not be exceeded.  These lim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Stat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Doors (Unlocked + Locked + Elevator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limits are exceeded, the text changes to red as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what object information is displayed in the m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1' ... '6' and '#', '$', and '%' keys (see hot-key li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asily balance the number of guards, etc,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you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OBJEC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SOD and OBJDATA.S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gure out a new object or want to change the descri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change it's description to the object/map list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SOD or OBJDATA.SOD file.  Each line in the file contains 3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digits are HEX for the obj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ur digits define how the object will loo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gits are the primary/secondary color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s the graphic type, and the fourth digit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use if the graphic type i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text (uses fourth character of graphic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he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soli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heckere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large filled circle (primary) with smaller circl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wo color box (used for landscap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single pixel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3x3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3x5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X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arrow  (secondary color indicates direction: 0=n,1=ne,2=e,3=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4=s,5=sw,6=w,7=n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- Bryan Baker (Removed support of Wolfenstein 3-D from Ma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7.1;  implemented rubberband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 written by Wayne Skala; added "ctl+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ality to display single object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ollowing notes detail the evolution of MapEd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7.1  - Bryan Baker (Eliminated output of shareware level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om "ZAP" feature, added full-screen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level name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7.0  - Bryan Baker &amp; Dave Huntoon (Expanded statistics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/Write filename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fied, Improved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porting &amp; logic during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6.1  -  Matt Gruson (Spacebar toggles between Map and Objec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UP/PAGEDWN scroll legend display, ad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se button to have own value, Shift +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memorizes value from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6.0  - Dave Huntoon Modification (Help, Copy, Paste,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rite and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5.0  - Bryan Baker  Modification (Display of critical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4.1a - Dave Huntoon Modification (Spear of Destiny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4.1  - (c) 1992 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EDIT is freeware and is entirely user-supported.  I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by registered owners of Spear of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reated with this software may not be sold for profit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rry any endorsement of Id Software or FormGe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endorsement may constitute a copyright violation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level creator and distributor must be held solely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responsibility for levels created and distribu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 associated with SODEDIT ver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via e-mail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Baker     71121,3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