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12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SNA Server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40"/>
          <w:szCs w:val="40"/>
        </w:rPr>
      </w:pPr>
      <w:r>
        <w:rPr>
          <w:rFonts w:eastAsia="Times New Roman" w:cs="Times New Roman" w:ascii="Times New Roman" w:hAnsi="Times New Roman"/>
          <w:b/>
          <w:bCs/>
          <w:sz w:val="40"/>
          <w:szCs w:val="40"/>
        </w:rPr>
      </w:r>
    </w:p>
    <w:p>
      <w:pPr>
        <w:pStyle w:val="Heading2"/>
        <w:spacing w:before="360" w:after="160"/>
        <w:rPr/>
      </w:pPr>
      <w:r>
        <w:rPr/>
        <w:t>Comment s'y préparer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3"/>
        <w:ind w:left="357" w:hanging="3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Utiliser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Microsoft SNA Server</w:t>
      </w:r>
    </w:p>
    <w:p>
      <w:pPr>
        <w:pStyle w:val="Normal"/>
        <w:spacing w:before="0" w:after="20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a disquette d’auto-évaluation aux examens MCP (ci-jointe ou disponible auprès de notre Service Clients).</w:t>
      </w:r>
    </w:p>
    <w:p>
      <w:pPr>
        <w:pStyle w:val="Heading3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Regarder la video « </w:t>
      </w: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Managing Microsoft SNA Server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 » et lire le support de cours correspondant, tous les deux fournis avec le produit Microsoft SNA Server 2.1. </w:t>
      </w:r>
    </w:p>
    <w:p>
      <w:pPr>
        <w:pStyle w:val="Normal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Lire les manuels suivants, qui sont fournis avec le produit </w:t>
      </w:r>
      <w:r>
        <w:rPr>
          <w:rFonts w:eastAsia="Times New Roman" w:cs="Times New Roman" w:ascii="Times New Roman" w:hAnsi="Times New Roman"/>
          <w:b/>
          <w:bCs/>
        </w:rPr>
        <w:t>SNA Server :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i/>
          <w:i/>
          <w:iCs/>
        </w:rPr>
      </w:pPr>
      <w:r>
        <w:rPr>
          <w:i/>
          <w:iCs/>
        </w:rPr>
        <w:t>Microsoft SNA Server Administration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i/>
          <w:i/>
          <w:iCs/>
        </w:rPr>
      </w:pPr>
      <w:r>
        <w:rPr>
          <w:i/>
          <w:iCs/>
        </w:rPr>
        <w:t>Microsoft SNA Server Referenc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>
          <w:i/>
          <w:iCs/>
        </w:rPr>
        <w:t>Microsoft SNA Server Installation Guide</w:t>
      </w:r>
      <w:r>
        <w:rPr/>
        <w:t xml:space="preserve">  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>
          <w:i/>
          <w:i/>
          <w:iCs/>
        </w:rPr>
      </w:pPr>
      <w:r>
        <w:rPr>
          <w:i/>
          <w:iCs/>
        </w:rPr>
        <w:t>Microsoft SNA Server 3270/5250 Applet Us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720" w:hanging="360"/>
        <w:rPr/>
      </w:pPr>
      <w:r>
        <w:rPr/>
        <w:t xml:space="preserve">Fiche d’information technique SNA Server et contenu du séminaire technique « SNA Server Inside Track » se trouvant dans le repertoire \COLLATRL du CD-ROM fourni avec le produit. </w:t>
      </w:r>
    </w:p>
    <w:p>
      <w:pPr>
        <w:pStyle w:val="Heading3"/>
        <w:spacing w:before="100" w:after="0"/>
        <w:ind w:left="357" w:hanging="357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Lire les ouvrages suivants :</w:t>
      </w:r>
    </w:p>
    <w:p>
      <w:pPr>
        <w:pStyle w:val="Heading3"/>
        <w:spacing w:before="100" w:after="0"/>
        <w:ind w:left="357" w:hanging="3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Les bases de SNA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/>
      </w:pPr>
      <w:r>
        <w:rPr>
          <w:i/>
          <w:iCs/>
        </w:rPr>
        <w:t>SNA: IBM's Networking Solution,</w:t>
      </w:r>
      <w:r>
        <w:rPr/>
        <w:t xml:space="preserve"> James Martin, Prentice-Hall, ISBN 0-13-815143-1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/>
      </w:pPr>
      <w:r>
        <w:rPr>
          <w:i/>
          <w:iCs/>
        </w:rPr>
        <w:t xml:space="preserve">Introduction to SNA Networking: Using VTAM/NCP, </w:t>
      </w:r>
      <w:r>
        <w:rPr/>
        <w:t>Jay Ranade, McGraw Hill, ISBN 0-07-051144-6</w:t>
      </w:r>
    </w:p>
    <w:p>
      <w:pPr>
        <w:pStyle w:val="Heading3"/>
        <w:spacing w:before="100" w:after="0"/>
        <w:ind w:left="357" w:hanging="3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NA et les systèmes 3270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Microsoft SNA Server LUA Programm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ystems Network Architecture: Technical Overview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ystems Network Architecture: Concepts and Products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Advanced Communications Function Products Installation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Installation and Resource Definition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9370 LAN Token Ring Support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NA Format and Protocol Reference Manual: Architecture Logic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3270 Information Display System: 3274 Control Unit Description and Programm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3270 Information Display System: Color and Programmed Symbols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3270 Information Display System: 3274 Control Unit Display Station: Operator’s Guide</w:t>
      </w:r>
    </w:p>
    <w:p>
      <w:pPr>
        <w:pStyle w:val="Heading3"/>
        <w:spacing w:before="100" w:after="0"/>
        <w:ind w:left="357" w:hanging="35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Information de référence sur LU 6.2, APPC, CPI-C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Microsoft SNA Server APPC Programm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Microsoft SNA Server CPI-C Programm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Microsoft SNA Server CSV Programmer’s Guide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ystems Network Architecture: Introduction to APPC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ystems Network Architecture: Transaction Programmer’s Reference Manual for LU Type 6.2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NA Format and Protocol Reference Manual: Architectural Logic for LU Type 6.2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NA: Formats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>
          <w:i/>
          <w:i/>
          <w:iCs/>
        </w:rPr>
      </w:pPr>
      <w:r>
        <w:rPr>
          <w:i/>
          <w:iCs/>
        </w:rPr>
        <w:t>IBM SNA: Technical Overview</w:t>
      </w:r>
    </w:p>
    <w:p>
      <w:pPr>
        <w:pStyle w:val="Bull1"/>
        <w:numPr>
          <w:ilvl w:val="0"/>
          <w:numId w:val="2"/>
        </w:numPr>
        <w:tabs>
          <w:tab w:val="clear" w:pos="708"/>
          <w:tab w:val="left" w:pos="0" w:leader="none"/>
        </w:tabs>
        <w:ind w:left="1123" w:hanging="763"/>
        <w:rPr/>
      </w:pPr>
      <w:r>
        <w:rPr>
          <w:i/>
          <w:iCs/>
        </w:rPr>
        <w:t>IBM SNA: ACF/VTAM</w:t>
      </w:r>
      <w:r>
        <w:rPr>
          <w:i/>
          <w:iCs/>
          <w:vertAlign w:val="subscript"/>
        </w:rPr>
        <w:t>™</w:t>
      </w:r>
      <w:r>
        <w:rPr>
          <w:i/>
          <w:iCs/>
        </w:rPr>
        <w:t xml:space="preserve"> Programming for LU Type 6.2</w:t>
      </w:r>
    </w:p>
    <w:p>
      <w:pPr>
        <w:pStyle w:val="Heading2"/>
        <w:rPr/>
      </w:pPr>
      <w:r>
        <w:rPr/>
        <w:t>Sujets d'examen</w:t>
      </w:r>
    </w:p>
    <w:p>
      <w:pPr>
        <w:pStyle w:val="Normal"/>
        <w:ind w:left="426"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L’examen Microsoft SNA Server n’étant disponible qu’enversion US. Voici la liste, en anglais, des thêmes abordés au cours de l’examen. </w:t>
      </w:r>
    </w:p>
    <w:p>
      <w:pPr>
        <w:sect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</w:sectPr>
      </w:pP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SNA Environment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Recognize common IBM® host products that implement SNA communic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Recognize basic SNA term</w:t>
        <w:softHyphen/>
        <w:t>inology and components in the traditional SNA architectur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basic differences between APPN® SNA architecture and the traditional SNA networks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The Role of SNA Server in an SNA Environment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Describe the unique function of SNA Server in an SNA network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List the components of SNA Server by rol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the components of SNA Server that run on the client versus those that run on the server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the function of each SNA Server compon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Distinguish between client/server protocols used and server/host protocols used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Hardware/Software Requirements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lect from a list the server hardware and software required to run SNA Server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lect from a list the client hardware and software required to connect to an SNA Server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Use of Domains/Security</w:t>
      </w:r>
    </w:p>
    <w:p>
      <w:pPr>
        <w:pStyle w:val="Topic"/>
        <w:rPr/>
      </w:pPr>
      <w:r>
        <w:rPr>
          <w:sz w:val="18"/>
          <w:szCs w:val="18"/>
        </w:rPr>
        <w:t>Identify the function of SNA Server within a Microsoft Windows NT</w:t>
      </w:r>
      <w:r>
        <w:rPr>
          <w:sz w:val="18"/>
          <w:szCs w:val="18"/>
          <w:vertAlign w:val="subscript"/>
        </w:rPr>
        <w:t>™</w:t>
      </w:r>
      <w:r>
        <w:rPr>
          <w:sz w:val="18"/>
          <w:szCs w:val="18"/>
        </w:rPr>
        <w:t xml:space="preserve"> Server domain architectur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 xml:space="preserve">Identify the process for a client to connect to SNA Server in a Microsoft Windows NT Server domain. 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lient Connectivity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the SNA Server components that are necessary for a third-party client to communicate with an SNA server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er Installation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nstall SNA Server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nstall the SNA Server link suppor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all types of SNA Server links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primary and backup SNA Server configuration servers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lient Installation and Configuration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nstall a cli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Differentiate between local and remote client connectivity to SNA Server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neral Modifications to the Configuration File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Modify global settings in the SNA Server configuration file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ction-Specific Modifications to Configur</w:t>
        <w:softHyphen/>
        <w:t>ation File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resources using the Administration program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onnection Configuration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SNA Server connections in an 802.2 token ring or Ethernet environm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SNA Server connections in an SDLC-leased or switched-line environm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SNA Server connections in a DFT environm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SNA Server connections in an X.25/QLLC permanent and switched virtual circuit environm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dd LU pools in a 3270 connec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dd users and groups in a 327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dd users and groups in an AS/400®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dd local and remote APPC LUs in an AS/40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dd local and remote modes in an AS/40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a local APPC LU, a remote APPC LU, and a mod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an APPC conversation to get high priority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Management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resources that can be managed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management functions supported by the Administration program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Fault Tolerance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an SNA server to support fault tolerance in a 327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Test for fault tolerance in a 327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an SNA server to support fault tolerance in an AS/400 5250 configuration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Test for fault tolerance in an AS/400 5250 configuration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Client Connectivity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ccess a 3270 display session by using the 3270 Apple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Access a 5250 display session by using the 5250 Apple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IBM PC Support/400 on an SNA Server Microsoft MS-DOS® cli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Locate third-party products that work with SNA Server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NetView®/RTM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SNA Server to support the NVAlert servic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Configure SNA Server to enable the NVRunCmd service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vent Logging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Map various types of events to the appropriate logging level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Locate logged events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logging to any of the four levels of detail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Performance Monitor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View and interpret SNA Server performance data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Event Logging Alerts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Recognize the process that SNA Server uses to log events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Use the Windows NT event log tool to view SNA Server events to check for errors and aid in debugging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Server Tracing and Client Tracing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Use the SNA Server Trace tool to generate a trac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Set up a trace for any component supported in the SNA environment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Locate trace files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Determine which type of trace should be generated based on the error received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Generate traces on non-Windows NT clients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ump Files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Explain the conditions under which an SNA Server dump file is generated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Locate the SNA Server dump file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General Troubleshooting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Given a problem, determine which debugging strategies should be used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Given a particular server error situation, determine whether there has been a hardware or connection failure or a complete server failur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Given a particular client error situation, determine the probable area of failure.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Given an error situation, select an appropriate plan of action.</w:t>
      </w:r>
    </w:p>
    <w:p>
      <w:pPr>
        <w:pStyle w:val="Head3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DCA®/Microsoft Communi</w:t>
        <w:softHyphen/>
        <w:t>cations Server (Comm Server) Interoperability</w:t>
      </w:r>
    </w:p>
    <w:p>
      <w:pPr>
        <w:pStyle w:val="Topic"/>
        <w:rPr>
          <w:sz w:val="18"/>
          <w:szCs w:val="18"/>
        </w:rPr>
      </w:pPr>
      <w:r>
        <w:rPr>
          <w:sz w:val="18"/>
          <w:szCs w:val="18"/>
        </w:rPr>
        <w:t>Identify the limitations of Comm Server interoperating with SNA Server on a domain.</w:t>
      </w:r>
    </w:p>
    <w:p>
      <w:pPr>
        <w:pStyle w:val="Topic"/>
        <w:rPr/>
      </w:pPr>
      <w:r>
        <w:rPr/>
        <w:t>Upgrade from Comm Server to SNA Server in various situations.</w:t>
      </w:r>
    </w:p>
    <w:p>
      <w:pPr>
        <w:sectPr>
          <w:type w:val="continuous"/>
          <w:pgSz w:w="11906" w:h="16838"/>
          <w:pgMar w:left="1134" w:right="1134" w:gutter="0" w:header="0" w:top="851" w:footer="0" w:bottom="851"/>
          <w:cols w:num="2" w:space="282" w:equalWidth="true" w:sep="false"/>
          <w:formProt w:val="false"/>
          <w:textDirection w:val="lrTb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851" w:footer="0" w:bottom="851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Palatino;Book Antiqua" w:hAnsi="Palatino;Book Antiqua" w:eastAsia="Palatino;Book Antiqua" w:cs="Palatino;Book Antiqua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Palatino;Book Antiqua" w:hAnsi="Palatino;Book Antiqua" w:eastAsia="Palatino;Book Antiqua" w:cs="Palatino;Book Antiqua"/>
      <w:color w:val="auto"/>
      <w:sz w:val="20"/>
      <w:szCs w:val="20"/>
      <w:lang w:val="fr-FR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Bull1">
    <w:name w:val="bull1"/>
    <w:basedOn w:val="Normal"/>
    <w:qFormat/>
    <w:pPr>
      <w:numPr>
        <w:ilvl w:val="0"/>
        <w:numId w:val="2"/>
      </w:numPr>
      <w:ind w:left="763" w:hanging="403"/>
    </w:pPr>
    <w:rPr>
      <w:rFonts w:ascii="Times New Roman" w:hAnsi="Times New Roman" w:eastAsia="Times New Roman" w:cs="Times New Roman"/>
      <w:color w:val="000000"/>
    </w:rPr>
  </w:style>
  <w:style w:type="paragraph" w:styleId="Head3">
    <w:name w:val="head3"/>
    <w:basedOn w:val="Normal"/>
    <w:qFormat/>
    <w:pPr>
      <w:keepNext w:val="true"/>
      <w:spacing w:before="120" w:after="0"/>
      <w:ind w:left="187" w:hanging="0"/>
    </w:pPr>
    <w:rPr>
      <w:rFonts w:ascii="Arial" w:hAnsi="Arial" w:eastAsia="Arial" w:cs="Arial"/>
      <w:b/>
      <w:bCs/>
      <w:color w:val="000000"/>
      <w:sz w:val="22"/>
      <w:szCs w:val="22"/>
    </w:rPr>
  </w:style>
  <w:style w:type="paragraph" w:styleId="Topic">
    <w:name w:val="topic"/>
    <w:basedOn w:val="Normal"/>
    <w:qFormat/>
    <w:pPr>
      <w:ind w:left="360" w:hanging="0"/>
    </w:pPr>
    <w:rPr>
      <w:rFonts w:ascii="Times New Roman" w:hAnsi="Times New Roman" w:eastAsia="Times New Roman" w:cs="Times New Roman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02T15:47:00Z</dcterms:created>
  <dc:creator>William Guelle</dc:creator>
  <dc:description/>
  <dc:language>en-US</dc:language>
  <cp:lastModifiedBy>William Guelle</cp:lastModifiedBy>
  <dcterms:modified xsi:type="dcterms:W3CDTF">1995-02-02T15:47:00Z</dcterms:modified>
  <cp:revision>2</cp:revision>
  <dc:subject/>
  <dc:title>Examen 70-20</dc:title>
</cp:coreProperties>
</file>