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D UN57546, DBOX Kit TCP/IP 2.0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20CSD  DOC12AE5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OX20C1  EXE12AE5 - Binary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nce downloaded with the binary option,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ed by running the self-extracting file onto 3.52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n execute "DBOX20C1 -d" to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-d option when creating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ut the following files on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CS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OXC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OXX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NS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NST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R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nlk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lanl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lanlk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si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lanlk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sih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>lanlk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lanl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 diskette one and enter TCPINST to install the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 read DOSCSD.DOC before installing, which is found i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