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Engineer's Bookstore Technical Referenc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talog represents most of the titles in our store; new tit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and old titles deleted daily and prices change regularly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 this in mind as you peruse our catalog. In addition to the books lis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, the store also carries the textbooks for the courses taught at Georg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.  We have been selling books to technical professionals since 1954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mmer of 1993 we purchased and historically rehabbed a 10,000 sq. 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30's style commercial building on Marietta Street near the Georgia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mpus in downtown Atlanta.  We hope that you will have the opportunity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t our store but until then please call and we will ship your boo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.  Orders received before 2pm for books in stock will be shipped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  We ship ups ground and accept Visa, Mastercard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ER'S BOOK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8 MARIETTA ST.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3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-404-221-1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-635-5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-404-221-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-404-215-2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ROM NORTH OF ATLANTA........I-75 or I-85 South to exit 100 (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ue/Georgia Tech) right at end of exit ramp onto North Ave. Turn Righ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light (Tech Parkway). Turn left at next light (Means St.)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ng the Bookstore on the corner of Means St. and Marietta St. Parking av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FROM SOUTH OF ATLANTA.........I-75 or I-85 North to exit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ring St/West Peachtree) Turn left at second light (West Peachtree),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next light (North Ave.) Turn Right at 4th light (Tech Parkway), lef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ight (Means St.).  You will be facing the Bookstore on the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t. and Marietta St.  Parking 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FROM WORLD CONGRESS CENTER/OMNI........ turn north/west on MARI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 (away from downtown).  The Bookstore is approx one mile on the lef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of Means St. and Marietta St. Parking av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STRUCTIONS FOR THE TECHNICALLY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Inser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At DOS prompt type MD\ENGCAT. (this creates a directory on your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Next type CD\ENGCAT (this opens the directory that you just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Then type Copy A:*.* (this copies the catalog to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 You are now able to view the catalog by typing CATALOG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you from this poin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ISH TO VIEW THE README FILE AGAIN GO TO A DOS PROMPT CD\ENGC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READM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PRINT THE README FILE GO TO A DOS PROMPT CD\ENGCA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README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 REQ-IBM COMPATIBLE 386/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MB HARD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starts you will be at the main menu.  The main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r across the top of the screen that controls your access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catalog database.  On this menu you will see Categ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, Author, Title, ISBN, and About.  Each one of these cho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etter that is highlited in yellow.  Press one of thes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your journey through 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-- When you choose category you will be taken through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 that will narrow your search.  Example: Archite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 a menu with 2 choices Architecture and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chitecture.  When you choose landscape the tit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 that are about landscape architectur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you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 -- When you choose KEY WORD you will be taken to a scree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k you to enter a word or phrase to search for.  The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search each title in the database for the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word or phrase.  This search might take a long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BAR at the bottom of the screen will help you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ogress and the number of titles found matching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-- When you choose AUTHOR you will be taken to a scree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you to enter an authors name.  Please enter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format LAST NAME,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-- When you choose TITLE you will be taken to a scree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you to enter a title to search for.  Enter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tle as you know.  If you don't get a match try short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N     -- The International Standard Book Number (ISBN) is a uniq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ed to each book published.  If you know the numb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 -- Displays an information screen that will assist you i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s from 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-- The status bar is the bar across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       Information on this bar will tell you the keys that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this time.  If you are viewing a title the &lt;F&gt;, &lt;B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Esc&gt; keys are active.  Check the status bar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again type (readme readme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using this Technical Referenc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or Fro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