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@��@�h�a�l�|�o�b�^�`�s�y�т��̂P�O�O��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�@�h�a�l�@�c�n�r�o�[�W�����i�T�D�O�^�u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A�@�R�D�T�C���`�|�Q�g�c�i�P�D�S�S�l�o�C�g�j�@�S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</w:t>
      </w:r>
      <w:r>
        <w:rPr>
          <w:rtl w:val="true"/>
        </w:rPr>
        <w:t>ݏ</w:t>
      </w:r>
      <w:r>
        <w:rPr/>
        <w:t>����</w:t>
      </w:r>
      <w:r>
        <w:rPr/>
        <w:t>\�ȂR�D�T�C���`�Q�g�c�i�P�D�S�S�l�o�C�g�j�e�c�c�h���C�u���P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S�O�~�S�W�O�h�b�g�̃J���[�f�B�X�v���C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̋󂫗e�ʁA��T�l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[���N�����̋󂫃������e�ʂ���T�S�O��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l�r�������̋󂫗e�ʂ��S�y�[�W�i�U�S���o�C�g�j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n�r�t���̂l�n�t�r�d�D�b�n�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g���̂u�f�`�J�[�h�ɂ��Ă͉�ʂɂ��</w:t>
      </w:r>
      <w:r>
        <w:rPr/>
        <w:t>݂��</w:t>
      </w:r>
      <w:r>
        <w:rPr/>
        <w:t>o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n�r�^�u��{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Ж��y�ѐ��i���͊e�Ђ̏��W�y�ѓ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f�B�X�N���j�b�g�y�ю�Ӌ@��ȊO���</w:t>
      </w:r>
      <w:r>
        <w:rPr>
          <w:rtl w:val="true"/>
        </w:rPr>
        <w:t>ڑ</w:t>
      </w:r>
      <w:r>
        <w:rPr/>
        <w:t>�����</w:t>
      </w:r>
      <w:r>
        <w:rPr/>
        <w:t>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��</w:t>
      </w:r>
      <w:r>
        <w:rPr/>
        <w:t>삵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̐��i�̎d�l�́A��P�̂��</w:t>
      </w:r>
      <w:r>
        <w:rPr>
          <w:rtl w:val="true"/>
        </w:rPr>
        <w:t>ߏ</w:t>
      </w:r>
      <w:r>
        <w:rPr/>
        <w:t>����</w:t>
      </w:r>
      <w:r>
        <w:rPr/>
        <w:t>\���Ȃ��ɕύX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b�j�P�X�X�T�@��������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c�ւ̃C���X�g�[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��̂��</w:t>
      </w:r>
      <w:r>
        <w:rPr>
          <w:rtl w:val="true"/>
        </w:rPr>
        <w:t>߂</w:t>
      </w:r>
      <w:r>
        <w:rPr/>
        <w:t>Ƀn�[�h�f�B�X�N��b�h���C�u�A�R�D�T�C���`�e�c�c��`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u�Ƃ��āA�b��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{�̂̓d������A�c�n�r�^�u�</w:t>
      </w:r>
      <w:r>
        <w:rPr/>
        <w:t>𗧂��</w:t>
      </w:r>
      <w:r>
        <w:rPr/>
        <w:t>グ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`�f�B�X�N��`�h���C�u�ɓ��āA�ȉ��̂</w:t>
      </w:r>
      <w:r>
        <w:rPr/>
        <w:t>悤�</w:t>
      </w:r>
      <w:r>
        <w:rPr/>
        <w:t>ɑł�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&gt;A: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[Enter]�́h�d���������h�L�[�̉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C���X�g�[���[�̎w���ɂ�������āA�C���X�g�[����̃h���C�u�C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̂͂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̓C���X�g�[�����gC:\ISLE�h�Ƃ��Ęb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̃R�}���h�v�����v�g���ȉ��̂</w:t>
      </w:r>
      <w:r>
        <w:rPr/>
        <w:t>悤�</w:t>
      </w:r>
      <w:r>
        <w:rPr/>
        <w:t>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&gt;CD \ISLE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ISLE&gt;GAME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N���p�̃o�b�`�t�@�C���gGAME.BAT�h�̂Ȃ��ŁA�}�E�X�h���C�o��g�</w:t>
      </w:r>
      <w:r>
        <w:rPr>
          <w:rtl w:val="true"/>
        </w:rPr>
        <w:t>ݍ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A�Q�[���I�����ɂ͊O���Ă��</w:t>
      </w:r>
      <w:r>
        <w:rPr>
          <w:rtl w:val="true"/>
        </w:rPr>
        <w:t>܂</w:t>
      </w:r>
      <w:r>
        <w:rPr/>
        <w:t>���̂</w:t>
      </w:r>
      <w:r>
        <w:rPr/>
        <w:t>ŁA�K�v�̖�����͈ȉ��̗v�̂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a�l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:\ISLE&gt;MOUSE OFF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:\ISLE&gt;MOUSE OU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/>
        <w:t>ꂽ�</w:t>
      </w:r>
      <w:r>
        <w:rPr/>
        <w:t>y���̓f�[�^�ʂ���T�l�o�C�g���</w:t>
      </w:r>
      <w:r>
        <w:rPr/>
        <w:t>邽�</w:t>
      </w:r>
      <w:r>
        <w:rPr>
          <w:rtl w:val="true"/>
        </w:rPr>
        <w:t>߃</w:t>
      </w:r>
      <w:r>
        <w:rPr/>
        <w:t>C���X�g�[���ɑ���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̂</w:t>
      </w:r>
      <w:r>
        <w:rPr/>
        <w:t>ŁA�n�[�h�f�B�X�N�ɃQ�[���p�ȊO�ɖ�T�l�o�C�g�]�T�̂����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@�ɂ�</w:t>
      </w:r>
      <w:r>
        <w:rPr/>
        <w:t>葽���</w:t>
      </w:r>
      <w:r>
        <w:rPr/>
        <w:t>X�s�[�h�A�b�v���ł��</w:t>
      </w:r>
      <w:r>
        <w:rPr>
          <w:rtl w:val="true"/>
        </w:rPr>
        <w:t>܂</w:t>
      </w:r>
      <w:r>
        <w:rPr/>
        <w:t>��̂</w:t>
      </w:r>
      <w:r>
        <w:rPr/>
        <w:t>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md \sil[Enter]  &lt;- �g��Ă��Ȃ��f�B���N�g�����Ȃ</w:t>
      </w:r>
      <w:r>
        <w:rPr/>
        <w:t>牽�</w:t>
      </w:r>
      <w:r>
        <w:rPr/>
        <w:t>ł��</w:t>
      </w:r>
      <w:r>
        <w:rPr>
          <w:rtl w:val="true"/>
        </w:rPr>
        <w:t>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cd \si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SIL&gt;xcopy a: /v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ȉ��S����S�ăR�s�[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SIL&gt;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X�g�[�����I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SIL&gt;cd \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del si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rd si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Ŋ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C���X�g�[����̃t�@�C���̓n�[�h�f�B�X�N��̃f�[�^�ʒu���΂�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Ă���\��������</w:t>
      </w:r>
      <w:r>
        <w:rPr>
          <w:rtl w:val="true"/>
        </w:rPr>
        <w:t>܂</w:t>
      </w:r>
      <w:r>
        <w:rPr/>
        <w:t>��̂</w:t>
      </w:r>
      <w:r>
        <w:rPr/>
        <w:t>ŁA�c�d�e�q�`�f��m�[�g�����[�e�B���e�B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r�c�ȂǂŃt�@�C���̍œK����s��Ă��������</w:t>
      </w:r>
      <w:r>
        <w:rPr/>
        <w:t>낵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��g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/>
        <w:t>ꂽ�</w:t>
      </w:r>
      <w:r>
        <w:rPr/>
        <w:t>y���̓Q�[���V�X�e��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̂</w:t>
      </w:r>
      <w:r>
        <w:rPr/>
        <w:t>Ŏ�s�ɕK�v�ȃ�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͗����</w:t>
      </w:r>
      <w:r>
        <w:rPr/>
        <w:t>グ�</w:t>
      </w:r>
      <w:r>
        <w:rPr/>
        <w:t>f�B�X�N�</w:t>
      </w:r>
      <w:r>
        <w:rPr/>
        <w:t>쐬�</w:t>
      </w:r>
      <w:r>
        <w:rPr/>
        <w:t>p�̃T���v���o�b�`�t�@�C���𓯍�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g�p���ė����</w:t>
      </w:r>
      <w:r>
        <w:rPr/>
        <w:t>グ�</w:t>
      </w:r>
      <w:r>
        <w:rPr/>
        <w:t>f�B�X�N��</w:t>
      </w:r>
      <w:r>
        <w:rPr/>
        <w:t>쐬�����</w:t>
      </w:r>
      <w:r>
        <w:rPr/>
        <w:t>Ƃ��g���̊���ύX���Ȃ��Ń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̗����</w:t>
      </w:r>
      <w:r>
        <w:rPr/>
        <w:t>グ���</w:t>
      </w:r>
      <w:r>
        <w:rPr/>
        <w:t>ȒP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m�[�g�p�\�R���̃��[�U�[�̕�͑����ύX���K�v�ɂȂ</w:t>
      </w:r>
      <w:r>
        <w:rPr/>
        <w:t>邩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A���̏</w:t>
      </w:r>
      <w:r>
        <w:rPr/>
        <w:t>ꍇ�̓</w:t>
      </w:r>
      <w:r>
        <w:rPr/>
        <w:t>p�\�R���ɕt���̃}�j���A������n�ǂ��āA�</w:t>
      </w:r>
      <w:r>
        <w:rPr/>
        <w:t>쐬��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CONFIG.SYS�h�y�сgAUTOEXEC.BAT�h�ɕK�v�Ȓǉ�C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r�b�r�h�Ńn�[�h�f�B�X�N��ǉ�</w:t>
      </w:r>
      <w:r>
        <w:rPr>
          <w:rtl w:val="true"/>
        </w:rPr>
        <w:t>ڑ</w:t>
      </w:r>
      <w:r>
        <w:rPr/>
        <w:t>�����</w:t>
      </w:r>
      <w:r>
        <w:rPr/>
        <w:t>Ă���</w:t>
      </w:r>
      <w:r>
        <w:rPr/>
        <w:t>ꍇ���̂</w:t>
      </w:r>
      <w:r>
        <w:rPr>
          <w:rtl w:val="true"/>
        </w:rPr>
        <w:t>܂܂</w:t>
      </w:r>
      <w:r>
        <w:rPr/>
        <w:t>ł͔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�̂</w:t>
      </w:r>
      <w:r>
        <w:rPr/>
        <w:t>ŁA�r�b�r�h�̃h���C�o��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ɗ����</w:t>
      </w:r>
      <w:r>
        <w:rPr/>
        <w:t>グ�</w:t>
      </w:r>
      <w:r>
        <w:rPr/>
        <w:t>f�B�X�N�̍</w:t>
      </w:r>
      <w:r>
        <w:rPr/>
        <w:t>쐬�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cd isle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ISLE&gt;makedisk pc6[Enter]  &lt;- PC DOS J6.3/V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ȉ��A�o�b�`�t�@�C���̎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c�n�r�̃o�[�W��������L�̗�ƈႤ�</w:t>
      </w:r>
      <w:r>
        <w:rPr/>
        <w:t>ꍇ�͈</w:t>
      </w:r>
      <w:r>
        <w:rPr/>
        <w:t>ȉ��̂</w:t>
      </w:r>
      <w:r>
        <w:rPr/>
        <w:t>悤�</w:t>
      </w:r>
      <w:r>
        <w:rPr/>
        <w:t>ɂ���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Ƃ̍</w:t>
      </w:r>
      <w:r>
        <w:rPr/>
        <w:t>쐬�̊</w:t>
      </w:r>
      <w:r>
        <w:rPr/>
        <w:t>ȒP�ȗႪ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Q�l�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ISLE&gt;makedisk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ӁF�����</w:t>
      </w:r>
      <w:r>
        <w:rPr/>
        <w:t>グ�</w:t>
      </w:r>
      <w:r>
        <w:rPr/>
        <w:t>f�B�X�N�</w:t>
      </w:r>
      <w:r>
        <w:rPr/>
        <w:t>쐬�</w:t>
      </w:r>
      <w:r>
        <w:rPr/>
        <w:t>p�̃o�b�`�t�@�C���͂����</w:t>
      </w:r>
      <w:r>
        <w:rPr>
          <w:rtl w:val="true"/>
        </w:rPr>
        <w:t>܂</w:t>
      </w:r>
      <w:r>
        <w:rPr/>
        <w:t>ł�T���v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ŁA�g�p�ɂ�</w:t>
      </w:r>
      <w:r>
        <w:rPr/>
        <w:t>蔭�����������</w:t>
      </w:r>
      <w:r>
        <w:rPr/>
        <w:t>Ȃ</w:t>
      </w:r>
      <w:r>
        <w:rPr/>
        <w:t>鑹�</w:t>
      </w:r>
      <w:r>
        <w:rPr/>
        <w:t>Q��i���j�V���L�[�Y�@�͂��̐Ӕ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𕉂�Ȃ���̂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