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DOS/V is yet another version of DOS for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r some tricks that will help u installing the DOS/V System(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DOS/V to normal MSDOS/IBMDOS is kinda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xtract dosvdos.zip and dosvfont.zip to the root dir of ur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t has to be in the root dir, dunnt ask me wh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device drivers in config.sy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=C:\$FONT.SYS /U=0   ---&gt;This one has to be at the very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fig.sys,even b4 memory manag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=081,932,COUNTRY.SYS---&gt;Put this one just after $fo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f u dunnt like the crappy screen DOS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vides,just remark this line,the DOS/V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uld st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$DISP.SYS        ---&gt;Place this one just after the above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the following to the end of 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ispv                   ---&gt;If u remark the country setting,u can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is on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njoy the DOS/V g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dosvfont.zip to the root dir of any drive.(ex: c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to be in the root dir, dunn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extract dosvos2.zip to anywhere of the drive u just extract dosvfon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(ex: c:\dosv\ ),and move dosv.ini to the root dir also(It needs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modify the dir path in dosv.bat to match what 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dir(ex: c:\dosv\ ),type in dosv, it'll show u some weir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last, just press ctrl-alt-A to switch between dos/v text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text mode. Now u can play DOS/V games with OS/2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U must have at least 512K EMS memory set,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