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ldcat 4 Message Datab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database is no longer stored in a Filer database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make up a message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n.IX  - contains the message numbe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n.DAT - contains the message headers an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Gn.IX file is divided into six byte records.  There is one reco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gIndexHeader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ize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Records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MsgNumber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ize will be set equal to 6.  This is for sanit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Records is the number of active (not deleted) mess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.  NextMsgNumber is the next message number that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file (this number must be updated every time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records in the file are TMsgIndexEntry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gIndexEntry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Number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Offset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ords contain, for each message, the message number and byt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DAT file of the start of the corresponding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organiz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s       MSGn.IX                                 MSG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+----------------------+       +--------&gt;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ndex file header    |       |         | first message head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|       |         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+----------------------+       |         |This is the text of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irst message number |       |         |the first message. 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offset to header data--------+         |is stored the same wa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+----------------------+                 |it is in memory - with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econd message number|                 |a single CR at the en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offset to header data--------+         |of each line (a CR i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+----------------------+       |         |required at the end of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|       |         |the last line of 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|       |         |message too)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                 .       +--------&gt;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                 .                 | second message heade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Immediately follow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the previous messag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text, the next messag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header follows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.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w field at the start of the message header called Magic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will contain one of these two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HeaderActive   = $001A1A1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HeaderInactive = $011A1A1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messages must have MagicHeaderActive in the MagicNumber fie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messages must have MagicHeaderInactive.  An 'inactive'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reated when a message is edited and more text is added 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.  When this happens the message can no longer reside in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so its old header is marked inactive and the new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xt is written at the end of the MSGn.DAT file.  Note that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messages are NOT marked as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dding a new message to the database, the message header and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e appended to the MSGn.DAT file and the offset in the MSGn.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oint to the offset at which the new text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Wildcat 3, there is no longer a Ctrl-Z at the end of the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message is determined from the MsgBytes field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  Each line must be terminated with a CR (including the last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make sure this is exactly right may cause Wildcat or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 read the messag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ad messages are stored in a completely new way.  There is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er database (see WCUSERDB.DOC) called cuFirstUnrea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NUMBER (not offset) of the first unread message 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for the user.  Each message has a PrevUnread and NextUnrea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olds the message NUMBER of the previous unread message a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d message, respectively, for that user.  This is a doubly linked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which means that the last unread message's NextUnread point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d message, and the first unread message's PrevUnread points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d message.  This is to aid in quickly adding new unread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essages are read by the recipient, the forward and back link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dated to be consistent with the new state of the unread messages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may require modifying up to three message headers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FirstUnread field of the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essages are deleted, they are not unhooked from the unread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just need to have their mfDeleted bit set in the message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records are not removed from the file when they are delet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WcRepair or Wc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nd modification file access to the MSGn.IX file or MSGn.DA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through locking the first byte of the MSGn.IX file.  This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the BTIsamLockRecord and BTIsamUnlockRecord in F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Wildcat 4.01 - Conference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ildcat 4.01 we have added the ability to lock out a conferenc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like wcPACK can process them while the system is online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had to a make a number of changes to both the WCMSGDB un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de that Wildcat uses to handle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nge is we have created .LCK files, these ar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MSGLOCK that is created by Wildcat.  The .LCK fil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CONFNUMBER.LCK (i.e. conference 23 would have a lock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LCK).  It does not matter what the file contains, the message databa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hecks for the files existence and if it is there the con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locked by Wildcat, wcMAIL and wcGATE and they will not touc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hange is that the message database code now ident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hat it is using by setting the conference number in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info record.  There are two fields called ConfLock1 and ConfLock2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is not using a message database these fields are set to -1. 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wo fields is so that if you are moving or copying messages you can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nferences so that you do not have database conflicts with progra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PACK.  The message database code that is supplied handles all of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change is in the way the message database code is started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ust calling Init as in previous version you must first call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constructor before calling Open.  If you do not do this you can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problems as the object will not know what state it is in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ited the object you call the Open function.  If the databas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cause of a .LCK file, the Open function will return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s where you are tossing mail or need to add messages to a datab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 we have provided a unit called WCMSGEX.PAS this is an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nd your messages to instead of the regular message databa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creates a file called MSGEX.DAT in the nodeinfo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the messages that could not be tossed due to locked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ossing programs (such as wcGATE and wcMAIL) can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ven though a conference is locked.  The user runs a speci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witch when wcPACK is finished packing that will read the MSGEX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 all the messages into the proper messag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rovided an example program called MSGIMPRT.PAS that shows how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work and is fully comp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