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al Notes 1.527.8263.2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orion Word Scanner For Window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Set 05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+ Testers - Do not distribute this unti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 Flemmings, C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