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ructions how to patch the game yourself, howev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ncluding Jordan, Barkley and Robinson may be ord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wink@pool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make sure to get a Hex editor, available at many places in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use it and how to calculate with Hex numbers. Now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95.exe The first three quarters is program code, the rest is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art starts with the ASCII data (names of players, college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more on that later) at position 925,781. Now, the binary data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995,497 (that is the 995,497th byte of the file, aka block 38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the editor search for the following Hex data: CA 01 D7 00 0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00 6A 00. The CA is the first important byte. Now, every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88 bytes. The players are sorted by teams (Atl,Bos,...,W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lineup, starting five (C,PF,SF,SG,PG in that order), then the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 CA and the following 87 bytes are for Andrew Lang, the next 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t Long etc. The last is All-Star Center at block 4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first 28 of the 88 bytes are the 93-94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 FG 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04 FG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6 3s 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8 3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0 FT 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2 F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4 Blocked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16 Off. R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8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0 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22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24 Def. R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26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28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s two bytes for each category. Make sure to enter the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lty. If someone, say made 666 FGs, you should figure out tha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, errr, 29A (or so), then you want to enter 9A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30 Zero, now the next 15 bytes are some misc.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Games played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Ejections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Number on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Position: 04-PG, 03-SG, 02-SF, 01-PF, 0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Height: 5'6-Hex42, 6'0-48, 6'6-4E, 7'0-54, 7'6-5A to name a few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nough, the rest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Weight minus 100 pounds. If someone weighs 240 pounds, make that 1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Year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College. Look at the college list in the ASCII data part, and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lege you want, then you g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   Skin color: 00-brown, 01-black, 02-bright, 03-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Other stuff related to how a player looks during game action.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look at the single bits. I have not figured that out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bits 2, 4 and 8 are for hair, 10 is for blond hair, 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ses and headbands and stuff. For a headband instead of glas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dd 1. The rest is probably also used, for beards or 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before you think, standard, is 00 for bald people, 08 for dark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n for blonde hair. You can combine all that by adding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omeone with glasses, and dark hair would be 28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00 for right-handed and 01 for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-43 Points total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Overall skill. Increase or decrease it to alter the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skills, not quite in the order a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3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Fts (equals F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D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Shot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Off. R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Def. R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Ball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Off.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Def. 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Qu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Dri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Pointer to fake stats. The program uses the 93-94 stat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stic season stats. Now some players (rookies) did not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in 93-94, they have fake stats instead somewhere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ose fakes stats have numbers, too, so the first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93-94 stats all zero has 01 here, the next 02 etc. I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or 40 or so. For players not using fake stats,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is usually between 40 and 60. Note that it will crash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nter Zero for Games Played or Minutes Played and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ointer to some fake stats (division by zero er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-71 ??? (all changes ignored, or so it se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-73 Pointer to surname. Now, you have to start counting bytes. 925,78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(the obvious start of the ASCII data). Now, if the name i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'Neal, look at what position the O is, take that number minus 925,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it to hex. Unfortunately, changes to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. The relevant data is obviously also somewhere else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finds out. You may change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section, and it will work, but you have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, which is very annoying, as many players have 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liams,Johnson,Steve,John etc.) and the names are only lis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 would like to apologize to EA Sports a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people this was due to a protection, however I was to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at it was just caused by their compiler. It reall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someone finds out,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75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-77 Prenam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79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81 Nicknam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-8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Number of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5-86 Overall player number. Relevant for loading both portraits an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. The numbers start with 00 00 (Andrew Lang) and end with 8A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-Star Center). You can give some players the no-portrait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(8A 01), but do this only if you just play exhibi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seaso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Number of player in team (00-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ata is followed by team data like address of stadium name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 not want to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revor Ruffin with Charles Barkley (as you cannot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onio Lang without changing the names of Antonio Davis and Andrew 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type C. Barkl. or something though, it must not be lon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vor Ru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Jud Buechler with M.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Howard Eisley and All-Star Center with D. Rb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laa Abdelnaby with H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Johnny Dawkins with Negel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Rafael Addison with Ivano New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Steve Henson with Aaron Mc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John Williams with Duane Ferr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ntonio Lang with Richard D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o put Barkley, Robinson, Jordan and McKie in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-up. They are not in it automatically. Remember that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uplicate names, everyone with that name gets his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if you change Steve Henson to Aaron McKie, you also get Aaron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aron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flames etc. to the above mentioned e-mail addre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