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printed materials are copyrighted (c)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om, Inc.  All rights are reserved.  No part of this docu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, transmitted, transcribed, stored in any retreival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any language by any means without the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gicom, Inc., 5701 Pine Island Road, Suite 312, Tamarac, Florida 33321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om, the Logicom logo, and Swords &amp; Sorcery are trademarks of Logicom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 names mentioned herein may be trademarks or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designed to be used only in conjunction with Galacti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hardware (or hardware specifically designated by Galactico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).  Logicom, Inc. makes no representations or warranties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document, or to the software described herein, an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ny implied warranties of merchantability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om, Inc. further reserves the right to alter the specifi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contents of the manual, and any other accompanying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bligation to notify any person or organization of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om, Inc. --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is diskette package.  By opening the package contai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, you indicate your acceptance of these terms and condi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gree with these terms and conditions, you should promptly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pened diskette package to the place of purchase for a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CENSE.  IT GIVES YOU CERTAIN LIMITED RIGHTS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PIES AND RELATED MATERIALS.  YOU DO NOT BECOME THE OWNER O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OM, INC.  RETAINS TITLE TO ALL THE SOFTWARE, SOFTWARE COPI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.  ALL RIGHTS N OT SPECIFICALLY GRANTED IN THIS LICENSE AR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LOGICOM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this software" shall be taken as referring to the files supp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(s) inside this package, and to any and all copies,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-equivalent files derived from them, or any parts or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related materials" shall be taken as referring to all of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provided with this software or subsequently supplied by Logicom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this software on a single mach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eep one copy of this software on one additional machine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 configuration purposes as long as this softwar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 with communication hardware on that mach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is software into machine-readable or printed form, for backup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upport of your use of the program on a single machine, provided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ession of the back-u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ovide run-time, user-interface access to this software, via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s, or other communications interfaces (said other machin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, and must not, be provided with copies of this softwar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run-time, user-interface acces s), for as many other machines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icomm Breakthrough license allows at a 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ransfer this software and license to another party if:  (a) the othe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s to accept the terms and conditions of this Agreement, (b) you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pies, whether in machine-readable or printed form, to the same p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estroy any copies not transferred.  Logicom may require cer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before supporting or upgrading this software for the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NOT PER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copies of the software, except as permitted abo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copies of the related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nt, lease, sub-license, time-share, or lend this software, cop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lter, decompile, disassemble, or reverse-engineer this softwar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unlock or bypass the initialization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move or obscure any copyright or trademark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effective until terminated.  You may terminate it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all copies of the software covered by this agreement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upon conditions set forth elsewhere in this Agreement or if you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y with a ny term or condition of this Agreement.  You agree up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to destroy this software, including all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-equivalent derivatives and all portions and modifications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form, and all relat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om, Inc. warrants the diskette(s) containing the Licensed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rom defects in the materials and workmanship under normal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urchaser for 90 days from the date of purchase.  Within the 9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Logicom, Inc. will replace the defective diskette(s)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s stated above, the Licensed Program is provided "AS IS"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ither expressed or implied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the 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The entire risk as to the quality and performance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.  Should this software prove defective, you (not Logicom, Inc.)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cost of all necessary servicing, repair,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f implied warranties, s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s and limitations may not apply to you.  This warranty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egal rights and you may also have other rights which vary from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REMED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om's entire liability and your exclusive remedy shall be:  (a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any diskette not meeting Logicom's "Limited Warranty"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to Logicom, or (b) if Logicom is unable to deliver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hich is free from defects in materials or workmanship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is Agreement by returning this software and your mon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Logicom be liable to you for any damages, including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, or other incidental or consequenti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 or inability to use this software, even if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s, or for any claim by any other party.  Some state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sion or limitation of incidental or consequential damages, s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s and limitat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will be governed by the laws of the State of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may only be modified in a written amendment signed by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of Logicom, Inc.  If any provision of this Agreement shall b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lawful, void, or for any reason unforceable, it shall be deemed se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and shall in no way affect the validity or enforceability of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cknowledge that you have read every provision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o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1 Pine Island Road, Suite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rac, Florida 3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5) 726-38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Version 1.1 - 01/0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Addendum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Security &amp;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Configur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Editing Text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Configuring N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The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Drawing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Sysop Options &amp;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List of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 List of NPCs an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AD&amp;D adventure, Swords &amp; Sorcery will astound even the most 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&amp;D player!  Forget what you've seen or heard about other adventur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comes close to what you will experience when you set foo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m of Chaos.  Colorful, visual map displays and real-time scree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players informed of the action at all times.  You can actually se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NPCs, and monsters as they move about.  See a wall of flam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r eyes when the Mage casts his sp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owerful offline map editor lets you customize the "wor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Real-time interaction with other players, NPCs, and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ntelligent NPCs can converse and respond to commands from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NSI (ASCII for non-IBM users) map visually displays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3-dimensional movement, including underwater diving and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m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errain types include: oceans; lakes; rivers; forests; mount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mps; caves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yriad of treasures, monsters and other unforseen da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Extensive magic system for magic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ommon and magical weapons and armor for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game is by no means a finished production!  Each da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are constantly being implemented to make the game bet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.  This doesn't mean that the game you own is incomplete. 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be assured that we are always finding ways to make the gam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ter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the unique features of the Swords &amp; Sorcery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You should familiarize yourself with the operation of The Maj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ttempting to install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Addendum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diskette may include a file called README.DOC.  You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or additional information that may have become available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w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DOS.  (If necessary, refer to the DOS manual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the distribution diskette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a: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readme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ustomer or technical support, here are several ways you can reach u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all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o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701 Pine Is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e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marac, Florida 3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5) 726-38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AX: (305) 726-3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can also contact us via E-mail 24 hours a day, 7 days a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our support BBS.  Dial (305) 726-3849 with your mode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ll questions and comments to the User-ID "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sert disk 1 into your floppy drive. 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r floppy drive is designated by a different drive letter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tt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enter the drive letter and path from which to install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the default path jus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ill be asked to enter the drive letter and path to instal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o accept the default path, just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stallation is complete, the Introductory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lect the Design Menu Tree (Option #2) to add a new service.  (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acticomm documentation for more detailed explanations concern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se the arrow keys to point to the menu page where you want the new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ar and press the ENTER key.  Or, create a new menu pag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and typing in the name of the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ove to one of the vacant menu fields (numbered 1 thru 25) u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nd press the SPACEBAR.  A new window appears for edit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nter the character you wish to use for selecting the new serv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Enter the description for the new service as you want it to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f you want to limit access to the new service to certain users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a key here.  For more information about keys, see your Galacti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Enter the destination page for the new service.  This should b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which users can use in conjunction with the /G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Finally, save the information then press ESCAPE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o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elect option #3 (Security and Accou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Use ^PGDN to locate the block of options for the new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Using the arrow keys, choose option ACTCOD and enter the Activ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on the diskett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ress F10 to sa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elect option #4 (Configurabl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In the BBSMAJOR.MSG section, locate the OUTBSZ option and set it to 81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Press F10 to sa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installation process.  Your new service will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you bring your system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dd-on modules from Logicom are customizable to give your system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feel.  Use the options on the Introductory Menu to acce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Following is a brief explanation of some of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/configur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Security &amp;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ption #3 (Security &amp; Accounting) from the Introductory Men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KEY     [default: &lt;non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limit game access to certain users.  If this is the case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n with the name of a key.  Only users holding the key nam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be allowed to play the game.  If you want everyon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leave this option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COD    [default: &lt;non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run this software you must enter the proper Activ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1      [default: &lt;non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limit game access to certain users.  If this is the case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n with the name of a key.  Only users holding the key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be allowed to enter the game.  If you want everyone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game, leave this option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ee config option KEY2 below to restrict players from us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G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do not hold KEY1 for access to the game will see this messag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)lay option from the g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2      [default: &lt;non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players holding KEY1 may be allowed to enter the game,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ho hold both KEY1 and KEY2 will be able to use all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ho only hold KEY1 will be limited to using only a small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ll players to be able to use all of the commands,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do not hold KEY2 for command access will see this messag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use a restricted g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KEY    [default: &lt;non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old the key named in this option will have full acces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-related commands in the game.  This may be useful if you wish to ap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o help mainta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CHG    [default: 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lets you change the credit consumption rate for us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.  The amount you specify is added to the norma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rate when a user enters the game, and then subtracted agai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 Set this value to zero if you do not want a sur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limit the surcharge to a certain time of day by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settings for config options SCHBEG and SCH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BEG    [default: 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24 hour time format, enter the hour of the day you want the sur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0 = 12:00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= 1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= 12:00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= 1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ND    [default: 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24 hour time format, enter the hour of the day you want the sur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0 = 12:00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= 1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= 12:00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= 1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want the surcharge to remain in effect at all times,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equal to the star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STG    [default: ($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set a surcharge for playing the game, and the surcharg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, this text will appear just after the "play" option on the g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Configur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LOM    [default: Y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this option to YES, each user logging on to your system who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been into the game will be greeted with a message (see LONMSG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xt of the message that will greet new players logging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fter the user has entered the game at least once, he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UFRS    [default: 5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reatly reduce hard drive activity and speed up game play by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for the map file data.  Each buffer uses up about 1K of ra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aximum of 500 buffers.  Set this value to zero if you don't wa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VMEM    [default: 5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BBS is up and running, and all modules have been initialized, the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will attempt to generate as many NPCs as it possibly can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use up all of the remaining memory in the process. 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some memory for runtime usage.  We suggest you reserve at least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f your system crashes due to lack of memory, you may want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amount of memory you want to reserve in chunks of Kilobytes (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TCHR    [default: 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you specify here will be used to prompt players f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SFNM    [default: TREASURE.SA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eserve treasure data between system shut-downs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you want the data saved under.  All treasure item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is file and restored when the system is brought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ve this option blank, then no treasure data will be sa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PFNM    [default: SHOPS.SA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eserve shop item data between system shut-downs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you want the data saved under.  All shop item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is file and restored when the system is brought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ve this option blank, then no shop item data will be sa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DTIM    [default: 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game play action, such as movement, combat, ageing,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, etc., is based on rounds.  Players will be allowed to execu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mand each round.  You will want to allow some period of 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for players to en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CRGP    [default: 7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Cs that are killed off during game play will eventually be regenerate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you can adjust the amount of time to wait before an N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AWRD    [default: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ay be awarded bonus experience just for keeping their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ance (although it's best to keep this award minimal).  How oft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s awarded is determined by option XPAWDP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bonus experience points you want to award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players to receive any bonus experience, set this valu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AWDP    [default: 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represents how often players will receive bonus experience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in the game.  For example, with this value set to 10, bonus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warded every ten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RCVP    [default: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represents how often players and NPCs will automatically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health and endurance points.  For example, with this value set to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will occur every six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value to zero if you don't want players or NPCs to recover lost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urance poin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RCVP    [default: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represents how often magic users will recover used magic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 this value set to 3, one magic point will be recover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IM    [default: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represents the number of rounds a message should remain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before it is eventually cleared automatically by oth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zero here to disable automatic message cl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SICN    [default: 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haracter that will be displayed on the map where treasure is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SCOL    [default: 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you choose here will determine the color to use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icons on the gam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lors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Black        8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Red          9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Green       10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Brown       11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Blue        12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Magenta     13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Cyan        14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Light Gray  15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COL    [default: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you choose here will determine the color to use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status field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ICOL    [default: 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you choose here will determine the color to use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status fiel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OCOL    [default: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you choose here will determine the color to use fo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XCOL    [default: 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you choose here will determine the color to use for display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RCOL    [default: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you choose here will determine the color to use fo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ap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COL    [default: 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you choose here will determine the color to use for display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ap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NCOL    [default: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you choose here will determine the color to use when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characters who appear on the displa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COL    [default: 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you choose here will determine the color to use for display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TCOL    [default: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you choose here will determine the color to use for the ga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Editing Text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ption #6 (Edit Text Blocks) from the Introductory Menu to chang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displayed by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Configuring N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file LOGSAS.CFG to change the locations and number of N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in the game.  Below is an example configuration blo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different settings which may be a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ne 1): [skele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2): 6,30,2,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3): 47,26,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4):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5):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6): -2,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7): 0,0,0,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8): 7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9)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C configuration blocks consist of 9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line of the configuration block is the name of the NPC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.  The name must be enclosed in brackets as shown, and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space between the brackets a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n the second line control the number of NPCs to generat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alue is the maximum number of NPCs that can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value determines the chance of a group being generated (i.e.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PCs that will move and fight as a group).  This valu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rom 0 to 100.  If this value is set to zero, then there is no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being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value specifies the maximum number of NPCs per group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PCs per group is randomly determined, but may never exc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value on line 2 should always be zero.  This number is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rack of the number of NPCs which have been genera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n line three represent the X,Y,L coordinate location where the N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configuration block should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restrict the NPCs generated from this configuration blo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beyond certain X-ranges.  The first value is the low X r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value is the high X range.  If a value here is set to 0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restriction will be applied for tha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restrict the NPCs generated from this configuration blo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beyond certain Y-ranges.  The first value is the low Y r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value is the high Y range.  If a value here is set to 0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restriction will be applied for tha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restrict the NPCs generated from this configuration blo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beyond certain L-ranges (levels).  The first value is the low 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value is the high L range.  If a value here is set to 0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restriction will be applied for tha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consists of 10 numbers which represent the terrain types that N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rom this configuration block can or can't move on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line 9. The values for the different terrain types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ASMAP.H.  If you do not use all ten values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types, the remaining values must be zero.  If all ten values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zero, then it is assumed that NPCs may move on ALL terrai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tells the game how often to regenerate dead NPC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block.  Once an NPC from this configuration block has di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killed, it will remain dead for this many rounds of play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represents two flags which govern certain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block.  The value here can be 0 (no flags set), 1 (fi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), 2 (second flag set), or 3 (a combination of both fl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lag (value=1) tells the NPC generator whether or not to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PCs from this configuration block on initialization.  Sett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want the NPC generator to generate all the NPC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, as opposed to randomly generating them over time whil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lag (value=2) determines whether or not NPCs can or can't mov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ain types specified on line 7. Setting this flag means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s to be able to move onto the terrain types specified on line 7.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means NPCs may only move onto the terrain types specified on lin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ll the possible flag values along with 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Do not generate NPCs on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PCs may not move onto the terrain types specified on lin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Generate all NPCs from this configuration block on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PCs may not move onto the terrain types specified on lin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Do not generate NPCs on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PCs are restricted to the terrain types specified on lin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= Generate all NPCs from this configuration block on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PCs are restricted to the terrain types specified on lin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The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ption #8 (Add-on Utilities) from the Introductory Menu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Editor, called MAPEDT.  Or, from the DOS prompt, type MAPEDT S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Map Editor to change just about any aspect of the game "world"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levels; create new terrain types; change the properties of a terrain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p Editor first comes up, you will see only a small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ap in the map window.  You can move the window around by u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PGUP, PGDN, HOME, END, and TAB key.  Function keys F9 and F10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up and down levels respectively.  Press F1 for a list of vali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of the display shows the current map file name, the viewing mode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or ASCII), and the theme nam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(second line from the top of the display) shows th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located directly under the cursor.  To the right of this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errain icons are displayed for macro keys F5 thru F6.  Nex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awing icon for the selected terrain type and its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map coordinates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Drawing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spacebar to drop a terrain type at the current cursor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window.  To change the terrain type used to draw with, pres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2, then use the up or down arrow keys to highlight a terrain typ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select.  The status line will reflect the new drawing terrain ty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lect a drawing terrain type directly off the map by using th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Move the cursor over the terrain type you want to select and press th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oad the function keys F5 thru F8 with frequently use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 Move the cursor over the terrain type in the map window, hold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own and press one of the four function keys.  The icon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type will be displayed on the Status line.  To draw with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, just press the corresponding function key instead of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Editing a Terrai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properties of a terrain type, place the cursor o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icon in the map window and press function key F4.  The display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selected terrain type.  To get a feel for how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s used, look at the settings for the existing terrai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is the unique name given to this terrain type.  The tex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this terrain type will be called, and is used as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gend selec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characters represent the map icons and is used the display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ame screen.  Each icon consists of two characters.  The first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version of the terrain icon.  The second group is the ANSI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foreground and background colors of the ANSI ico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function keys F1 thru F4 while the cursor is located un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F1 and F2 are used to cycle up and down through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while F3 and F4 are used to cycle through the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title are several Yes or N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his terrain be moved in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Yes, players and NPCs will be allowed to move onto this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If you answer No, players and NPCs may not move onto this terrai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re editing a terrain type such as a brick wall or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ce, then you would not want players to move onto this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this terrain obstruct the 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Yes, then any object beyond the player's sight of this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idden from view on the game map.  If you answer No, then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is terrain will not be ob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is terrain climb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Yes, the players who use the CLIMB command beside this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ove up or down a level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this terrain contain fi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Yes, then a fire icon will appear on this terrain typ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ap, and will be treated as fire for damag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ption is the hardness factor of the ground for this terrai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a value from 1 to 5 here, 1 being the softest. 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game to determine whether or not items that are break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if dropped on this terrai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ption is the text that is displayed following the item lis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uses the LOOK command.  This text should relect the terrain typ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have 6 lines to enter a description for this Terrain typ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 displayed when players use the LOOK AROUND command, or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is first moved into by a player with his verbose setting o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can NOT be moved into, then this decsription is diplayed to play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move into this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e (distant) description is displayed when players use th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command, but are not standing on this terrain.  This is useful 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ign of some sort that you want players to see from a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hrough editing, press function key F10 to save the chang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o save the changes, hit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Sysop Options &amp;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ysop, there are many powerful options available only to you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You can also specify a Game-op key in the Security &amp; Account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this key to others whom you wish to have these same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enter the game, a flag is set which prevents unprevoked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f the monsters or NPCs in the game.  You can wander about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orrying about being harmed.  However, once you initiate an attack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r anyone, the flag is cleared and you are vulnerable to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The Hello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lo message is displayed to all users entering the game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to inform players of special quests you have set up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game-related announcements.  Select option M from the game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Hello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Sysop G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game you have access to several special Sysop command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o alter or customize the game.  To see a list of these command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? or .HELP while in the game.  All of the Sysop commands are prece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y be used to cast any valid mage or cleric spell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character class, or knowledge of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GOTO &lt;name of play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teleport to another player, NPC, or monster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GOTO X,Y,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teleport to some location in the game, where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X-coordinate, Y is the numeric Y-coordinate, and L is the numeri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.  If you omit the level coordinate, your destination will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you are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NJECT &lt;name of player&gt;, &lt;command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to inject a command string into another players'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is command was mainly used for testing purposes durin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, but it can be lots of laughs making close friends do thing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control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MAKE command is by far the most powerful of the Sysop command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make and change many things.  If the name of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affect of the command will be o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MAKE &lt;name of player&gt;, 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n item in the hands of a player.  If more than on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with the same name, you specify which item by using the pound sign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after the item name.  See section 7.0 for a complete list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created using the .MAK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.MAKE agate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MAKE &lt;name of player&gt;, strength         &lt;#1-9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MAKE &lt;name of player&gt;, dexterity        &lt;#1-9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MAKE &lt;name of player&gt;, intelligence     &lt;#1-9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MAKE &lt;name of player&gt;, personality      &lt;#1-9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MAKE &lt;name of player&gt;, constitution     &lt;#1-9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MAKE &lt;name of player&gt;, endurance        &lt;#1-9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MAKE &lt;name of player&gt;, luck             &lt;#1-9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MAKE &lt;name of player&gt;, hit points       &lt;#1-9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MAKE &lt;name of player&gt;, magic points     &lt;#1-9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MAKE &lt;name of player&gt;, experience level &lt;#1-99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change the ability scores of a player.  The value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score must be a number in the range of 1 thru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.MAKE Darklord, strength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MAKE &lt;name of player&gt;, age &lt;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hange the age of the specified player, where &lt;age&gt;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y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dle 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y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.MAKE age yo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MAKE &lt;name of player&gt;, &lt;#&gt;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nerate a quantity of gold for the specifie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.MAKE Darklord, 100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NOH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y be used by Sysop only.  It will protect you from unpro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by NPCs and monsters.  However, if you use the "fight"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will no longer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hows you certain statistics about the game, as well as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EPORT &lt;name of play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ow you statistics about a specific player, NPC, or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command to completely heal yourself, and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lictions which may be affecting your characters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UMMON &lt;name of play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to move another player, NPC, or monst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HO IS &lt;name of play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port the User-ID of the specified playe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HO IS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port the name of the player who belongs to the specified User-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user i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List of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is the names of all the items found in the game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n parenthesis following an item indicates that there is thi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of this typ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the base value in gold pieces.  The actual value of the i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erent when the item is creat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: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 nugget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 nugget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le (4)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g (3)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 book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let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e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fee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room (5)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ions: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ling potion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 potion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e for poison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e for disease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stones: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ded agate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ye agate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s agate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ber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thyst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ental amethyst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quamarine 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urite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stone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elian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mond             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erald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ental emerald    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garnet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garnet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et garnet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jade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jade     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nstone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idian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onyx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onyx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ded onyx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opal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al          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 opal          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pearl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k pearl     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pearl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dot    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quartz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rose quartz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 crystal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y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ruby            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phire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sapphire      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sapphire      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ger eye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az      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ental topaz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quoise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rcon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or:              Value    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             ---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                     5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ded                  15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ther                 35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ded leather         50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kked leather         75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 mail              250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 mail             315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gandine             325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mail             185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ded                 500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nt mail            230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nze plate mail      925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e mail            1250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plate           2500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plate            5000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en shield           25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ded shield           50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ed shield           75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:            Value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      -------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diche               275    2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axe             300    4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dsword             750    3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                   5    2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b                     2    1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gger                  15    1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t                     3    1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k                    35    1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uchard                75    1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il                   95    2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ive                  50    1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axe              500    5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sword             900    4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berd                350    2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mmer                  10    1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 axe                15    1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velin                 45    1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fe                    5    1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sword              250    1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e                    30    1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ning star           175    2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pier                  60    1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re                   65    1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sword              50    1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r                   15    1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ff                   20    2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ent                125    3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hammer              150    2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p                     8    1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bow               225    1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bow                375    3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List of NPCs an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all the monsters in the game.  You can use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monsters to place where in the LOGSAS.CFG file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Configuring NP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kheg                  hobgo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, giant               jac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ger                   ko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lisk                 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, giant               minota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tle, giant            night h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older                 og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bear               o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                     rat,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bear               scorpion,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ipede, giant        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codile                sh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ops                 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g                      spec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on                   spider,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tin                    troglod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goyle                 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hast                    w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houl                   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oll                    wolv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blin                   wr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ne golem              wy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ffon                  y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 hound               zomb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22 - 01/0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GP bug releated to searching corpses and dying in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23 - 02/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hich prevented certain spells from being warmed and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d the amount of weight a player can d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24 - 03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n weapon data array which trickled down to cause a G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ng item attribu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V files now contain the version number for comparison to preven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data into a new version of the game as a pre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