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s (For Registered Users) 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0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0</w:t>
      </w:r>
    </w:p>
    <w:p>
      <w:pPr>
        <w:pStyle w:val="PreformattedText"/>
        <w:bidi w:val="0"/>
        <w:jc w:val="left"/>
        <w:rPr/>
      </w:pPr>
      <w:r>
        <w:rPr/>
        <w:t>Maximum found files/directories in pick list: 1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 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VIEW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     The help file.  This file must reside in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at is, if DV.EXE is in C:\TOOLS, then DV.HLP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 also.  If it is not found, you can still get 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help screen from within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     The setup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save the setup options screen.  Se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for 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     The user menu file.  The main menu file is placed into DV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when you edit and save a men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file is placed in the current directory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tup, the local menu file can be setup to resi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etwork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     The tree file.  This file be placed in the ro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DAT         The current directory information file.  DIRINFO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IS         Holds the last DOS command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 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 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OG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  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  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     Program that sets up DOSview for network operations (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     DVView.  File viewer that can view very large fil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  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..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Run 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(Supervisor Instructions)... -Registered Users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 all of the distribution files from all directories on the DO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especially all of the *.EXE and *.HLP files) to you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always in your path, like \BIN, \UTILS, or 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Supervisor: run DV.EXE one time to setup initial user INI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Supervisor: run DVNSETUP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Now everyone can run DV.EX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NETWORK OPERATIONS section of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primarily function key driven.  For quick work, we find this</w:t>
      </w:r>
    </w:p>
    <w:p>
      <w:pPr>
        <w:pStyle w:val="PreformattedText"/>
        <w:bidi w:val="0"/>
        <w:jc w:val="left"/>
        <w:rPr/>
      </w:pPr>
      <w:r>
        <w:rPr/>
        <w:t>function key set most useful.  The function key line at the bottom of the</w:t>
      </w:r>
    </w:p>
    <w:p>
      <w:pPr>
        <w:pStyle w:val="PreformattedText"/>
        <w:bidi w:val="0"/>
        <w:jc w:val="left"/>
        <w:rPr/>
      </w:pPr>
      <w:r>
        <w:rPr/>
        <w:t>panel windows is "live" - whatever state the keyboard is in, this line</w:t>
      </w:r>
    </w:p>
    <w:p>
      <w:pPr>
        <w:pStyle w:val="PreformattedText"/>
        <w:bidi w:val="0"/>
        <w:jc w:val="left"/>
        <w:rPr/>
      </w:pPr>
      <w:r>
        <w:rPr/>
        <w:t>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always true with DOS).  When copying over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here is an option do leave the directory nam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HDIR     Brings up a quick directory change list which is defined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This is called pruning and grafting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is only availab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Ctrl+Z)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Ctrl+S switch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PRINT     Print the highlighted file of all marked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text-only files.  A setup string, that you def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printer first, and a form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Ctrl+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M-EDIT    Allows for multi-file editing by tagging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editor that supports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Setup.  DVEdit works we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Batch Mod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+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Ctrl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Ctrl+J or Shift+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Ctrl+I).  If the Status panel is showing, then TAB 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\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     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Ctrl+F)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G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K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Ctrl+Z), you can reus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list of files by pressing ? instead of Ctrl+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..Z,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+0..9, Alt+-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.  DOSview takes less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+F10 key and is what is used to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+Tab keys will quickly move around the different Setup Mode screens.</w:t>
      </w:r>
    </w:p>
    <w:p>
      <w:pPr>
        <w:pStyle w:val="PreformattedText"/>
        <w:bidi w:val="0"/>
        <w:jc w:val="left"/>
        <w:rPr/>
      </w:pPr>
      <w:r>
        <w:rPr/>
        <w:t>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+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Ctrl+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-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+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+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ulti-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ditor is for the tagged multi-file editing option (Ctrl+F4).  DVE.EXE</w:t>
      </w:r>
    </w:p>
    <w:p>
      <w:pPr>
        <w:pStyle w:val="PreformattedText"/>
        <w:bidi w:val="0"/>
        <w:jc w:val="left"/>
        <w:rPr/>
      </w:pPr>
      <w:r>
        <w:rPr/>
        <w:t>also works gre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+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>ZIP N Y  dvz         -included external program that shows a pick list of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for further viewing without actually unz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LZH N Y  dvz</w:t>
      </w:r>
    </w:p>
    <w:p>
      <w:pPr>
        <w:pStyle w:val="PreformattedText"/>
        <w:bidi w:val="0"/>
        <w:jc w:val="left"/>
        <w:rPr/>
      </w:pPr>
      <w:r>
        <w:rPr/>
        <w:t>ARJ N Y  dvz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+Shift+F1 through</w:t>
      </w:r>
    </w:p>
    <w:p>
      <w:pPr>
        <w:pStyle w:val="PreformattedText"/>
        <w:bidi w:val="0"/>
        <w:jc w:val="left"/>
        <w:rPr/>
      </w:pPr>
      <w:r>
        <w:rPr/>
        <w:t>Ctrl+Shift+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various locations on your machine or on a</w:t>
      </w:r>
    </w:p>
    <w:p>
      <w:pPr>
        <w:pStyle w:val="PreformattedText"/>
        <w:bidi w:val="0"/>
        <w:jc w:val="left"/>
        <w:rPr/>
      </w:pPr>
      <w:r>
        <w:rPr/>
        <w:t>network that you like to go to quickly and often.  This is done with the F9</w:t>
      </w:r>
    </w:p>
    <w:p>
      <w:pPr>
        <w:pStyle w:val="PreformattedText"/>
        <w:bidi w:val="0"/>
        <w:jc w:val="left"/>
        <w:rPr/>
      </w:pPr>
      <w:r>
        <w:rPr/>
        <w:t>key from the main panels.  In other words, to define F:\PUBLIC as a quick</w:t>
      </w:r>
    </w:p>
    <w:p>
      <w:pPr>
        <w:pStyle w:val="PreformattedText"/>
        <w:bidi w:val="0"/>
        <w:jc w:val="left"/>
        <w:rPr/>
      </w:pPr>
      <w:r>
        <w:rPr/>
        <w:t>go to place, say to be used with the P letter, simply place F:\PUBLIC in the P</w:t>
      </w:r>
    </w:p>
    <w:p>
      <w:pPr>
        <w:pStyle w:val="PreformattedText"/>
        <w:bidi w:val="0"/>
        <w:jc w:val="left"/>
        <w:rPr/>
      </w:pPr>
      <w:r>
        <w:rPr/>
        <w:t>slot.  If one of your panels is already at F:\PUBLIC, then you could simply</w:t>
      </w:r>
    </w:p>
    <w:p>
      <w:pPr>
        <w:pStyle w:val="PreformattedText"/>
        <w:bidi w:val="0"/>
        <w:jc w:val="left"/>
        <w:rPr/>
      </w:pPr>
      <w:r>
        <w:rPr/>
        <w:t>press F3 or F4 to have DOSview put F:\PUBLIC there for you (great for long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Ctrl+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Ctrl+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(registered version only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enu file to be accessed when pressing Alt+=.  Normally, Alt+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  This is a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+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+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+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Search for the last defined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FIND    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PL      Search for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B�L     Delete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GOMK1     Go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GOMK2     Go to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GOMK3     Go to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SEB�L     Upper, lower, or invert case of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 Justify left, center, or right the current block o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+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 Shift left or right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 Detab or Entab the current block or line.  Tabs are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E      Place the current date, like 02-04-95,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ETMK1    Set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MK2    Set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MK3    Set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TMGN     Defin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TG     Toggle tabs between 8 an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INDTG     Toggle auto-inde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X     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Copies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    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s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T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   Delet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      Deletes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Y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W         Toggle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Ctrl+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Z         Restor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Toggles both word wrap and tab size (doc mode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XX      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/End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/X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Ctrl+Enter to insert either the highlighted file or all of the tagged files</w:t>
      </w:r>
    </w:p>
    <w:p>
      <w:pPr>
        <w:pStyle w:val="PreformattedText"/>
        <w:bidi w:val="0"/>
        <w:jc w:val="left"/>
        <w:rPr/>
      </w:pPr>
      <w:r>
        <w:rPr/>
        <w:t>(if less than 127 characters) into the DOS command.  When editing the menu</w:t>
      </w:r>
    </w:p>
    <w:p>
      <w:pPr>
        <w:pStyle w:val="PreformattedText"/>
        <w:bidi w:val="0"/>
        <w:jc w:val="left"/>
        <w:rPr/>
      </w:pPr>
      <w:r>
        <w:rPr/>
        <w:t>file, press F1 for a display of how to enter a menu item (as we just did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+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(Help) gives a good example of how to enter a new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</w:t>
      </w:r>
      <w:r>
        <w:rPr/>
        <w:t>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 xml:space="preserve">������         </w:t>
      </w:r>
      <w:r>
        <w:rPr/>
        <w:t>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et help anytime DV asks you a questio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PING]</w:t>
      </w:r>
    </w:p>
    <w:p>
      <w:pPr>
        <w:pStyle w:val="PreformattedText"/>
        <w:bidi w:val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ING DRIVES]</w:t>
      </w:r>
    </w:p>
    <w:p>
      <w:pPr>
        <w:pStyle w:val="PreformattedText"/>
        <w:bidi w:val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GRAM ASSOCIATIONS]</w:t>
      </w:r>
    </w:p>
    <w:p>
      <w:pPr>
        <w:pStyle w:val="PreformattedText"/>
        <w:bidi w:val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cause WordPerfect is not in your path). 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EWING]</w:t>
      </w:r>
    </w:p>
    <w:p>
      <w:pPr>
        <w:pStyle w:val="PreformattedText"/>
        <w:bidi w:val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DV attempts to remain exactly as it was during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 If there was not enough memory to view the file, som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DOS message stating such.  If the DOS cursor was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when this happens, DV's screen gets "moved up"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DV doesn't know it).  DV removes the viewer's DOS screen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"moved up" screen on the monitor in this case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simply press F2 twice to remove and redraw the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orrect the situation, setup this view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 In the case of DVzip, you could turn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" switch off (also or instead), depending up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>Answer: The single-key shortcut keys ( /, `, =, +, -, ~, *) only work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to make moving around the panel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does DV's prompt have a # [right-pointing triangle]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USE SUPPORT]</w:t>
      </w:r>
    </w:p>
    <w:p>
      <w:pPr>
        <w:pStyle w:val="PreformattedText"/>
        <w:bidi w:val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jc w:val="left"/>
        <w:rPr/>
      </w:pPr>
      <w:r>
        <w:rPr/>
        <w:t>Answer: There is none because it would take another 30-40K to do it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OPERATION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ection is only applicable to registers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pplies to all network operating systems, not just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  2) Optionally,</w:t>
      </w:r>
    </w:p>
    <w:p>
      <w:pPr>
        <w:pStyle w:val="PreformattedText"/>
        <w:bidi w:val="0"/>
        <w:jc w:val="left"/>
        <w:rPr/>
      </w:pPr>
      <w:r>
        <w:rPr/>
        <w:t>place the path of a shared network files, called DV.LOG and DV.TOD, on the</w:t>
      </w:r>
    </w:p>
    <w:p>
      <w:pPr>
        <w:pStyle w:val="PreformattedText"/>
        <w:bidi w:val="0"/>
        <w:jc w:val="left"/>
        <w:rPr/>
      </w:pP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the log file was defined on line two of DV.NET, then Ctrl+N</w:t>
      </w:r>
    </w:p>
    <w:p>
      <w:pPr>
        <w:pStyle w:val="PreformattedText"/>
        <w:bidi w:val="0"/>
        <w:jc w:val="left"/>
        <w:rPr/>
      </w:pPr>
      <w:r>
        <w:rPr/>
        <w:t>will edit a shared log file (great for network in-progress notes between</w:t>
      </w:r>
    </w:p>
    <w:p>
      <w:pPr>
        <w:pStyle w:val="PreformattedText"/>
        <w:bidi w:val="0"/>
        <w:jc w:val="left"/>
        <w:rPr/>
      </w:pPr>
      <w:r>
        <w:rPr/>
        <w:t>users).  Only one user is allowed access to this file at one time.  But all</w:t>
      </w:r>
    </w:p>
    <w:p>
      <w:pPr>
        <w:pStyle w:val="PreformattedText"/>
        <w:bidi w:val="0"/>
        <w:jc w:val="left"/>
        <w:rPr/>
      </w:pPr>
      <w:r>
        <w:rPr/>
        <w:t>users are notified (a check mark is shown on the time display or on the status</w:t>
      </w:r>
    </w:p>
    <w:p>
      <w:pPr>
        <w:pStyle w:val="PreformattedText"/>
        <w:bidi w:val="0"/>
        <w:jc w:val="left"/>
        <w:rPr/>
      </w:pPr>
      <w:r>
        <w:rPr/>
        <w:t>panel) when the log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upervisor should run DOSview the first time before making the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.EXE   - DOSview's internal editor -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- A DOS-level batch get utility.  With this utility, you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- A screen poster utility.  Great for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- A computer secur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Third, DOSview will work as a shared network program that</w:t>
      </w:r>
    </w:p>
    <w:p>
      <w:pPr>
        <w:pStyle w:val="PreformattedText"/>
        <w:bidi w:val="0"/>
        <w:jc w:val="left"/>
        <w:rPr/>
      </w:pPr>
      <w:r>
        <w:rPr/>
        <w:t>includes access to a shared network note file between users/administrators.</w:t>
      </w:r>
    </w:p>
    <w:p>
      <w:pPr>
        <w:pStyle w:val="PreformattedText"/>
        <w:bidi w:val="0"/>
        <w:jc w:val="left"/>
        <w:rPr/>
      </w:pPr>
      <w:r>
        <w:rPr/>
        <w:t>Fourth, you will receive a printer manual.  Fifth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VUE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user registration fee for DOSview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rv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V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view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