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 . . . .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 . . . . . . . . .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 . . . . . . . . . 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.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.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. . . . . . . . .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. . . . . . . . . 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 .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 . .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. . . . . . . . . . . . .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. . . . . .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. . . . . . . . . 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. . . . 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hereby disclaims all warranties relating to this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express or implied, including without limitation any im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or fitness for a particular purpose. 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and will not be liable for any special, incidental,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ect or similar damages due to loss of data or any other reason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or an authorized New-Ware agent has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.  In no event shall the liability for any damages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the price paid for the license to use software, regardl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and/or extent of the claim.  The user of this program bears all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What is ArcMa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ArcMaster is short for the term Archive Master where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means a place where documents and/or records are kept.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rn world of personal computing, these documents and rec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ed in computer files.  These files are frequently compres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d together in archive files by special compression system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, LHA, UC2, and ZIP.  All of these special programs are opera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and require the entry of numerous and varie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 order to maximize their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, hereafter known as AM, is an compression syste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It provides a powerful, easy to use interface that re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den of remembering all the various command line switches and op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with archiving programs.  In addition, AM is a flexib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that provides numerous ways in which the user can maint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e his/her DOS directory and file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used as a stand-alone program in its useful role a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, but in order to manipulate compressed archive files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present in his/her system at least one of the support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A list of supported compression/decompression archiv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Archive Systems Needed to Operat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at least one of the following archive system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e the full capabilities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from Robert K. Jung  -  ARJ23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J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6 Village Road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ood, Massachusetts 02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from Haruyasu Yoshizaki  -  LHA213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Compressor II from AIP-NL  -  UCIN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P-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30 BK Nieuweg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rom PKWARE  -  PKZ204G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following the program identifiers reflec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 Please note the .XXX file extension is given because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y from location to location.  Many are distribut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(.EXE) format and some are distributed in the PkWare .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ese marvelous programs on just about any computer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 (BBS) or commercial on-line access system such as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rvice (CIS) or Genie.  All of these programs may be ac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ew-Ware BBS.  Please see the chapter on the New-Ware BB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several utilities designed for the specific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executable (EXE) files.  These utilities serve to compres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 file but allow the compressed file to be executed normally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trick is that they insert code into the start of the target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ecompresses it as it loads into memory for execution.  AM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utilities of tha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ZEXE from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LITE from P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5 North Deerwoo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Deer, WI 53223-24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T from Teddy Matsu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ot necessary, the user should also have available a fil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as an alternative to the built in AM browser.  The brows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/browse the contents of normal files and compressed files that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n archive.  AM can be configured to use any file brow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s a file path name on its command line and the internal brow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files of any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note the version numbers given above.  AM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ll version numbers listed above.  Features in earlier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not to be supported and new features in later version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mandatory that all supported program files resid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identified in the "CompDir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irectory is entered in this field, you will have to ensure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program files reside on the DOS path.  If you do not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PATH, please read PATHINF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About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Shareware.  ARJ, UC2, ZIP, and LIST are also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NOT free.  It is computer software offered for sale at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and the only real difference between Shareware and other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s is the method of distribution and the important "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" feature.  With Shareware you are normally licen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/author of the program to operate the Shareware distribution copy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basis.  Then if you like it and make regular use of it, you a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are licensed to operate ArcMaster on their personal computer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est and evaluation on a trial basis for a limited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It is not possible to reasonably define any definitive limi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r and equitable time period for evaluation, therefore it is lef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judgment and sense of fair play as to the time required to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sion as to its usefulness.  If the user decides the program is n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merit to warrant purchase through registration with New-War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hould be removed from his or her personal computer.  Otherwi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eemed useful and is in regular use on the user's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system, registration with New-Ware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those users that elect to pay for AM an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yment with New-Ware.  By virtue of registration and paymen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registered users are granted a license to continue to uti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ir personal computer for as long as they choose. 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s the user to use the program on any personal computer system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may own so long as the program is operated on only one compute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s for use of ArcMaster on multiple computer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request at a reduced fee that is based on the number of single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functional difference between the 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and the registered version save the absence of the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Shareware screens in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M is $35.00.  You may register AM in one of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By mail with check or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-1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y telephone with Visa/Mastercar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iness hours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ay thru Friday 8 am to 5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urday 8 am to 1 pm Pa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Electronically through the New-Ware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Days per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French users with no Visa/MasterCard may register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P. 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 rue Parment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657 Villenueve D'a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-20.05.35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site license rates for licensing multiple copies of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.  Please contact New-Ware for site license per copy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(non-US/Canada) orders must include a $2.00 special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 in addition to the $35.00 registration fee.  Also, no checks o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outside the United States will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fornia residents MUST include state sales tax with thei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ArcMaster and ONLY the Shareware vers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reely copied and passed on to other individual user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.  Disk vendors and/or distributors that desir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must adhere to the guidelines presented in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R to invoke an interactive registration form dialog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inent information may be entered into the dialog and then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s a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to later versions are available to registered us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BBS at no cost.  Access to the BBS is a privilege granted by Ne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e that may be revoked at any time for any reason.  Those wh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via telephone or mail must remit a $5.00 charge for an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The New-Wa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Shareware Produc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19) 455-5226 - 1200/2400/9600/14400  PPI 14000FX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-Ware Shareware Products BSS operates 24 hours per day, 7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week.  Node #1 is dedicated to registered users only.  Nodes #2 i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callers.  Users registering via the BBS receive access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within 1 day after leaving their credit card data. 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register by mail or phone may also access the registered version by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MUST log on and leave a comment to the sysop to the effec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registered user and desire access.  The author can also be cont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IS via PPN 71535,665 (please use E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s of all programs that are supported or used by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obtained via the BBS.  The BBS also serves as an avenue fo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You may report problems or ask questions about the operation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message facility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operated on any IBM PC/XT/AT/PS2 or compatible running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3.0 and above and an 80286 or better CPU is required.  The amount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d to operate AM will vary dynamically and will general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number of files in each of the main windows.  AM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cient and should operate with no problems in all but the leanes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onitor and graphics cards are supported, including "composite" (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) monitors and backlit laptop screens.  If difficulty with a lapt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ed, start AM with the "/M" parameter.  When execu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witch to current screen mode and adjus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een height and upon exit to DOS it will restore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tate.  EGA/VGA users may toggle between the normal 25 lin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/50 line mode while running AM and AM may be configured to be forc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3/50 line mode at run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is automatically provided if a mouse driver is pres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.  Any dot matrix or laser printer may be used for prin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listings.  The printer must be capable of printing IBM lin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f the directory tree is to be legibly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is designed primarily for use with one or more hard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and operating AM from a 5 1/4" 360K drive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lack of disk space for temporary files, etc.  A multipl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2" 720K/1.4M or 5 1/4" 1.2M system will probably be okay, but a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way to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Prohib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is released as a single-user product.  It is PROHIBI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Master to be utilized as a file access program or file retrieva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D-ROM disk.  The Shareware version of ArcMaster may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 Shareware file collection, but it may NOT be used as the mea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yer and user of such a CD-ROM disk to access the files on that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the distributor of the CD-ROM must NOT provid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or directions to the effect that ArcMaster is to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the files on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ingle command (Ctrl+F10) FILE_ID.DIZ search an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ARJ/LZH/UC2/ZIP file for FILE_ID.DIZ and display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upport for UUENCODE/UUDECODE the binary fil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that is used widely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registered version is now supplied with a superb GI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er (GVIEW.EXE) that may be used with AM.EXE.  This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just about all video systems and needs no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 GVIEW can only be used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in compressed file search (LZH) and added wil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to the compressed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n "All" option to the copy/move/delete query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maining files to be processed without individual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(Ctrl+F) to format floppy disks in drive A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capability to create a new destination direct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py, move, compress, or decompres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the file search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UC2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graded SCAN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 that caused a system crash when calling LHA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recursion switch (/r1 or /r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bug that could cause a complete program crash, usus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ystem lock-up or QEMM exception.  This bug was intermitt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ertain parameters such as the number of files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o line up in order to cause the crash.  And that's what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bug so difficult to locate and 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 bug that prevented dynamic editing of the PK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ecompression (F10 or UnZip button) function from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viewer would attempt to decompress 0 files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) when no files were tagged.  The decompressio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w automatically tag all files for decompression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agged when the function is 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bugs in the single file copy (Alt+C) and the single file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lt+M) functions that caused a failure of AM to update 4DOS/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.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0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(Alt+B) to split a large ZIP file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floppy disks.  Please see ZIPBACK.TX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to print the file search result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to display supported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(ARJ,LHA,UC2,ZIP) in diffe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capability (Alt+G) to search all ZIP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directory window and tag those that conta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you.  The default is 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the requirement for the user to confirm del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rom inside an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a screen saver with an adjustable tim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nor bug fixes and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included in AM distribution pack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      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        -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    -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DOC         - Operating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MENU.AM    - Samp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ORS.DOC   - Setting program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INFO.TXT   - DOS PATH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MENU.DOC   - User defined menu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- Disk vendo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ROM.BAN      - CD-ROM use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TXT     - Info on CD-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.NEW     - Latest product info (if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prohibits the modification of any of these files in any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pe, or form except by the individual evaluator or purch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ArcMaster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place the ArcMaster program files list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and ensure that directory appears in your DO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OV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HELP.H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un if it cannot locate its overlay file (AM.OVR). I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locate its help file (AMHELP.HLP), there will be no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help available in the program and importa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not be available if AM is unable to locat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(AM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created by AM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.H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COL.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put line history information is maintained in AM.HS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configuration is maintained in AMCOL.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expects to find all the required and optional files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hich it resides when it is loaded and executed.  This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f all AM program files are placed in the same directory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is on the DOS path so that AM will be run from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tter where you are in your system when you invoke 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Start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an be started from the DOS command line by typing AM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.  Up to three command line parameters are accepted.  The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ne or two valid DOS path names and there may be one valid DOS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tart AM with the directory D:\FOO\BAR active in the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file window, enter AM D:\FOO\BAR.  To start AM with C:\ARCH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indow and D:\FOO\BAR in the right window, enter AM C:\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FOO\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may be run from a DOS batch file or from another DOS shell, bu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un from another shell you may have to adjust the configur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M has sufficient memory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may be placed on the command line when starting A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viewed as soon as loads the main file windows. 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ed file viewer will be called if the file is a compres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default browser will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ime users of the Shareware evaluation version of AM wil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irst event that occurs after the Shareware delay is comple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earance of the AM configuration dialog.  It is importa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t the very least the following two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 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directory is require for the exclusive use of A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directory is the single directory where all of you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programs (PKZIP.EXE, PKUNZIP.EXE, LHA.EXE, etc.) re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o save the configuration to disk before 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user interface has been carefully designed to provide a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controls that maximize the program's utility for both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mouse users.  The interface employs a "point and shoot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 function via file name lists with scrolling cursor bar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functions are available through a pull-down menu system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with the mouse or by pressing either keyboard backslash (\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nctions are also accessible via Alt and Ctrl key combin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can be exited to DOS via the menu, by pressing Esc key,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, or by pressing Alt+X.  Alt+X exits immediately while the Esc key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ands result in the appearance of a window or dialog box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s of this manual, dialog boxes are windows tha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controls such as check buttons and push buttons.  Al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xited immediately by pressing the Esc key.  The same effec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clicking on the small square symbol in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Operating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two main file list windows.  Each window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ll the files from a specific DOS directory from any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.  Only one window can be active at a time and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different frame and file selection indicator from th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may change the active window by pressing the Tab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/Left Arrow keys, or by clicking in the desired window's area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.  The cursor pad keys (Home, PgDn, Up Arrow, etc.) always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in the active window up or down the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in each window consists of a text line that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retrieved from the active directory.  This line displays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size in bytes, and the date.  The line just above the file lis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equential number and name of the file under the cursor b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the file time and the file attribut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a character-by-character file name speed searc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is built by pressing character keys and it appears 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rame during the search.  As the string is built, AM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or the first file name that matches and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 line if found.  For example, if "Q" is pressed and then "Z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and there is at least one file name on the list that begin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Z", AM will move the cursor to that file.  Moving the cursor bar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 will halt the search and the Backspace key may be use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from the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M commands act either directly upon the file under th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is activated or upon a group of files that have been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rked) for batch operation.  More about tagging files can be fou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.  The symbol that indicates that a file is tagge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right triangle located to the left of the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bar of the display is a menu bar that may be ac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on an item with the mouse, pressing Alt+"key" where k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shortcut keys (A, F, N, I, P, H &amp; G), or by pressing the "/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\" key.  All AM functions can be activated through one of the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p-up menu can be activated by pressing the right mouse butt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in the active window but NOT in the file list box.  I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in the file list box, the right button serves as a file ta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use is outside of the file list box, a menu contain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M functions pop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-line status bar occupies the bottom two lines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lines are divided into sections and each section is responsiv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l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upports multiple editing windows and multiple archive fi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The two main windows and all multiple edit and viewer window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in the upper right hand frame corner.  The left and right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re numbered #1 and #2, respectively.  Non-mouse users may mov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window by pressing Alt+# where # is the number of the wind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ual descriptions of all AM functions are available from the main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all windows by pressing the F1 key, using the main Help men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licking on the Help identifier in the status bar.  A window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either presents a list of commands and abbreviated command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sensitive help.  Selecting an item from the help list wi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 that contains a description of the selec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or a specific item can be located by accessing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ing the cursor bar over the desired item, and pressing the F1 ke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n the status bar help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ystem is cross-referenced and cross-referenced items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ghlight in the help text window.  Use the Tab key to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cross-reference items and press the Enter key (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) on the desired item to change the help window to text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1 key while in the help system to access an alphabet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AM functions for which textual help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any help topic that is loaded into the help window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by pressing Alt+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t+F1 to return to the last help topic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use the designated file browser to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ociated archive system documentation (DOC) file from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ompression dialog boxes via Alt+F1.  The associated DOC file(s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amed as specified below and must reside in the same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d in the "CompDir:" field of the AM configuration dialog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irectory AM expects to find all supported archive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- 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DOC     - 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DOC     -  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LHA, these files are distributed as named abo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package usually contains LHAxxx.DOC, where xxx denotes a 3 dig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 Simply renaming this file to LHA.DOC will su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2 is the exception to the above.  In this case, AM will call 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 which will bring up UC2 in its command mode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it correctly, you will then have access to its various 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Tag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files appearing in the active file list may be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rchiving operations by tagging (marking) them.  To tag a fil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to the file and press the space bar or one of the plus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A right triangle symbol appears to the left of the file 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te its tagged status.  The tag is a toggle operation and theref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ntagged the same way they are tagged.  All files in an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agged at once by pressing Ctrl+T.  Ctrl+T is a toggle, so i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 are tagged, all files will be untagged.  If no files ar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ll files will be untagged.  A region on the status line marked "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licked on to achieve the sam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may also be used for tagging.  Groups of files may be t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lding down the left mouse button and slowly dragging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active file list.  Individual files may be tagg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when the mouse cursor is inside the file list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tagged file list can be viewed at any ti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.  The copy (Alt+C), move (Alt+C), delete (Del), and chang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F3) commands will also invoke the tag list dialog if one or mo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gged when the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Ctrl+G and then Ctrl+K to mark a block of files.  Ctrl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the first file in the block and Ctrl+K marks the last file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higher on the list than the la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Keep Tags" option in the AM configuration dialog controls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s are retained or cleared after each batch operation.  Obviously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ere removed during the operation the tags cannot be re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though the "Keep Tags" op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re used extensively throughout AM to provid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means to set specific commands and options prior to perform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peration.  Dialogs usually include boxed clusters of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radio buttons and check boxes.  The user may move from clus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with the Tab/Shift-Tab command, Alt+Shortcut, or mous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 character is the highlighted character in the title st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es also contain push-button controls that are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rding the command function they represent.  A push button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ushed" by clicking with the mouse, pressing Alt+Shortcut key, or by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ntrol and pressing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dialogs contain editable text fields and some dialogs hav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that are updated dynamically as the user selects specific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.  Pressing the Enter key while in an editing field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ing the Okay button for that dialog.  The oKay button always signal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proceed with the operation and the Quit button always exits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further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ialogs contain list boxes which contain a list of file nam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 example is the compressed file contents viewer dialog.  If a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contains an input field for the entry of a file name or other tex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hould be exited for continuation of the operation by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while the cursor is in the text field.  If the text field is emp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er key is pressed, the operation will be aborted.  Pressing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ime while in a dialog box will close the box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l dialog boxes have a push-button, which is a small box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Kay" inside.  Mouse users may move the mouse to the "oKay"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to signify proceeding with the indicat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5  The Mous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users will find the AM mouse interface quite easy and intu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Like most mouse interfaces, the mouse cursor may be mov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ocation on the main display or within a dialog box and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clicked to activate that command or control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cursor to the pull-down menu line at the top of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pressing the left mouse button will activate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indow and dialog box has a small square symbol between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pper left corner of the frame.  Clicking on this symbol will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 just as if the Esc key were pressed.  Clicking on the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 in any dialog will also close the window with no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can be used with scroll bars that appear down the right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window that contains a file list.  You may "drag" the scroll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the bar by moving the cursor to the marker, holding dow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, and moving the mouse up or down.  Alternatively, you may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t a specific location on the vertical bar and click the mous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move the file list cursor bar to the relative location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marker.  Clicking on either arrow at the top and bottom of th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crolls the file list up and down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sers please note that AM does not pass the mous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("/M") to LIST.  If you desire to have the mouse active when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rom AM, you must use the LIST clone feature to create a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at will use the mouse.  Please see LIST.DOC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ommodates those users who wish to use a file browser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saves and restores the mouse state when shelling out to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.  This prevents AM from altering the target program'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 AM also saves the mouse state at program run time and restor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program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6  Positioning Windows/Dia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nd compressed file viewer windows may be moved arou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the mouse or the keyboard.  Press the Ctrl+F5 key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to the desired location with the arrow keys, and then press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exit the move mode.  Or you may position the mouse on the to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, hold down the left button, and drag the window to a new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s may be re-sized.  Click on the lower right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and drag the mouse until the desired window width and heigh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ed.  Or press the F5 key and control the width and heigh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/right or up/down arrow keys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comprehensive mouse support, AM employs the use of Ct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 and function key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ten keyboard function keys are assigned a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one of these keys bypasses the menu system and immediately exec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ssigned command.  Function key command assign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-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-  Change active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-  Change syste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-  Zoom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-  Open directory tre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-  Rena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-  Change fil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 Change fil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 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 Decompress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 keys may be used as key "macros" whil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of the compression dialo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- Insert file name under active cursor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- Insert current date string (mm-dd-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- Insert current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Alt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Alt+key commands are dedicated to activating one of the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.  Th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 -  Archiv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 -  Fi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N  -  Navig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 - 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 -  Executable progra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 -  Tag opera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 -  Hel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lt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C  -  Copy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 -  Tag B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 -  Edi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 -  Compres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 -  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 - 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 -  Move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Q  -  Toggle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R  -  Register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 -  Search f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 -  Show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 -  Call 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 -  Make both window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 -  Exit immediately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 -  Check for duplic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 -  Load AM.DOC into th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4 -  Call 4DOS DESCRIPT.IO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3 -  Check disk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10-  Convert compressed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=  -  Exit to act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Ctrl+Ke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trl+key commands are assigned to the indicated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A  -  Auto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B  -  Reset file archiv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C  -  Configure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D  -  Update To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  -  Edit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  -  Format floppy disk in drive A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G  -  Start tag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 -  Edit with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K  -  Tag from tag blo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L  -  Pack EXE fil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N  -  Browse with internal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  -  Print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Q  -  Quick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S  -  Single Archi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T  -  Tag/Unta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V  -  VirusSCAN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W  -  Swap main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X  -  Program Exe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Z  -  Call PKZIP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1 -  Help for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2 -  Print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3 -  Change file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4 -  Call 4DOS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5 -  Move window/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6 -  Set tagged files date/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7 -  Set mask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8 -  Tag all lik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F9 -  Multi-upda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Enter  -  Execute EX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PgUp - Go to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gUp, PgDn, Up/Down Arrow, Home, and End keys are all opera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rough any of the file list displays.  Other miscellaneou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k    -  Reset the file mask to *.* and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       -  Access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Key     -  Set Archive "Ho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Key     -  Delete single or tagg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ar   -  Tag/Unta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"Hot Name" command will set the hot name to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cursor bar.  Any time thereafter that you elect to compress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insert that name automatically into the archive name fiel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ialog box.  The Ins Key is a toggle so if the hot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pressed, it will be set and if it is set, it will be cleared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hot name status is always indicated in the bottom displa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Configuring Arc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the capability to configure various options a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ptions to a disk file if desired.  Selection of the Configure AM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Isc pull-down menu (Alt+I) or pressing Ctrl+C opens a dialog box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configuration may be set.  Keep in mind that the current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active archive system, active convert option, and all archiv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ptions will also be saved in their current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it the configuration dialog via the "oKay" button,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de will be in effect immediately but will not be saved to disk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use the "Save" button (Alt+S) to save the configuration 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AM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"Reset" button to negate any changes you have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all settings to the state they were in upon entry to th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oad" button can be used to load a configuration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in a directory other than the AM hos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an be attained for any specific configuration item/fie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1 key.  The help text that appears will be specif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ed item/field when the F1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1 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heck box cluster which can be used to toggle various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s lis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how hidden files         - Display hidden/sys/r-onl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Force 43/50 line mode     - Force 43/50 line EGA/VG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Beeps on                  - Turn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password              - Use password for compression 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rompt for overwrite      - Confirm before overwrite during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ops           - After comp/decomp/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directory tree       - Sort the directory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Sort archive by extn      - Sort by extension in archiv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Pause after prog exec     - Pause after execu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Erase after conversion    - Erase target files after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enu acts on 1st click    - First mouse click activates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Keep Tags                 - Permit tagging from multiple d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Use 24 hour time          - Display time in 24 hour "hh:mm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X] Use shadowed windows      - All windows/boxes are shad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options are self-explanatory.  The "Mouse 1st C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ffects how the left mouse button works in the AM menu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FF (unchecked is the default), then AM will move the cursor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tem on the first click and then will select the item on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.  This provides a bit of protection against selecting the wrong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"Mouse 1st Click" is ON then AM will immediately select the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mouse cursor when the left button is cli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en Sort Arc by Ext" is checked, AM will sort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 by file name and extension so that files with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are group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Pause After Exec" option is selected then AM will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target program is exited so you can see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2  Anti-virus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McAfee VIRUScan or Norton Anti-virus progra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 Be sure that the correct file name and path for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r is placed into the "Vscan: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3  Start-up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path name may be entered for each of the two fil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M to use upon start-up.  Each time AM is started, these directory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unless overridden by a command line entry.  Do not ente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here.  AM will save the file mask active for each window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saved and will used the saved file masks automatical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-up.  You may also enter the name of a compressed fi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direct AM to go immediately into the compressed file view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as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4  The ArcMaster Wor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extremely important configuration item.  AM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use of a hard drive directory for use during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and other file operations.  AM will also use this directory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 for archiving program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fans should note that there are two instances where PKZI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reate a temporary file on a hard drive while manipulating a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rive.  The first is when PKZIP is building a lar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loppy disk and the second case is when PKZIP is modifying an existing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a floppy disk.  The first case must be handled by pla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in your AUTOEXEC.BAT file:  SET PKTMP=X:\TEMPPATH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\TEMPPATH is the full path name of the temporary directory you wish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.  PKZIP does NOT use the "-b" switch in this case.  The second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andled by designating X:\TEMPPATH as the AM temporary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 It is recommended, but not required th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be used for both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5 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graphical directory tree for navigation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 If no Log directory is specified, AM will always sc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 whenever the tree needs to be displayed.  This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y process, especially on slow hard drives with lots of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uses a directory log file strategy to avoid this problem.  W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if a valid Log directory is specified, the first time th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canned on a given drive AM will store the tree information in a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it in the specified log directory.  Then all following call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result in AM reading that file instead of re-scanning the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very fast.  The file names that AM will place in the Log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EW-WARE.X, where X is the drive desig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mportant item must be kept in mind when using this strategy. 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no knowledge of any directories that are created, renam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outside of AM.  You can accomplish each of these operations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.  If you add a new directory and then bring up AM and call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, the new directory will not appear on the tree.  In this cas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nually re-scan the disk by pressing Ctrl+R from the mai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voking the AM directory dialog with F3 or F5 and pressing the "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" button.  Directories that are created "on the fly" when cop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, compressing, or decompressing files are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d.  For example, suppose that you type in the name of a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does not exist when copying a group of files. 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to create that directory and continue the copy ope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do that, the new directory is NOT automatically recogize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re-scan the disk and rebuild the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remember that if you have not entered a valid DOS drive:\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n the log directory field of the configuration dialog, AM will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to collect the directory names each time the tree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AM includes an alternative to the main 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.  Use Ctrl+Q to activate the Quick Tree function. 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n abbreviated directory tree that does not use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tegy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special support for CD-ROM drives.  When a CD-ROM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the first time, AM will scan the drive to build th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ata will then be stored in a file with a name built from the firs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of the CD-ROM disk volume label and an extension of "CDR"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exists, AM will name the file "CD-ROM" plus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access a CD-ROM drive with a disk whose volume labe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TLAS", the log file name will be "ATLAS.CDR" and if you access a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1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at is drive "M" in your system that has a disk that does not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, the log file name will be "CD-ROM.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6  The Compression Program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rectory (CompDir:) is where AM will expect to fi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archive system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FI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2EX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valid directory is entered here, AM will expect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o reside in a directory identified in the DOS path.  In addition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s to find the archive system program documentation fil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The configuration field name is "CompDir:"  AM will als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pective archive system .DOC files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7  Password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and ZIP each have a provision for password protect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o enable password use, first invoke the A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trl+C) and then check the box that is labeled "Use Password".  If thi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hecked, a password entry field will appear in the compress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ompressing files.  If this field is left blank, AM will not pa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witch to the active archive system program.  If it is not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appears in this field will be passed as th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ave your password to the AM.CFG file by invoking any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mpression dialog, entering a password in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aving the configuration.  If you have AM configured to use a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password saved in the .CFG file, you can still compress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s not using the password by simply clearing the password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it that way throughout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8  Editor, Browser, and Scan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se fields identify to AM the executable file names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, browsing, or scanning.  Be sure to enter the fil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.  The full path is optional, but if no path is inclu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M will expect DOS to find the program on the DOS path. 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ome examples of how the browser might be identif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2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UTIL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\MYUTIL\VIEWER\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supports the Norton Anti-Virus (NAV) program.  To use N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e that the selected scanner program and the "Vscan:" field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  Setting Edito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dit Mem:" field controls the amount of memory AM will alloc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text editing system at start-up.  This value must fal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and 163,840 bytes.  The maximum size text file that may be edi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,535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allocate the amount of memory designated in the "Edit Mem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t program start-up.  This pool of memory is used by each edit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 and by the clipboard, which is used for cut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Suppose you have configured AM for 16,384 bytes.  Then yo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8,433 byte file into one editor and a 5,361 byte file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That leaves 3073 bytes for cutting and pasting blocks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another.  If insufficient memory exists to support load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to an editor, AM will inform you and abort th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Viewing Archive Fil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ny of the supported archive file typ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EXE files (SXF), may be viewed by moving the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to the file and pressing the Enter Key.  A window will op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a sorted list of the files contained in the targe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operates very much like the active window in that you mov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with keypad cursor keys or with the mouse and scrol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it is a dialog and has push button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that appears in the upper right hand area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represents a rough estimate of the size of a resultant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based upon the number of bytes tagged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may be tagged for decompression operations in the sam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les are tagged on the main file list.  Pressing the "UnXXX"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XX is ZIP, ARJ, etc., proceeds with de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symbol is used to mark the end of a line that represen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PKZIP has marked as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3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nes that represent compressed files with the file attribut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than normal will be in a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Multiple Compressed File Vie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mpressed file viewing dialog windows may be active at 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is possible to copy files from one compressed file to anoth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equence demonstrates how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 either main file window, move the cursor bar to a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press Enter to activate a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lick on either main window with the mouse or press Alt+1 or Al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a main fil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compressed file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key to activate a second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ag files in one of the viewers and press the Copy butt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s will be copied to the inactive vi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ve from viewer to viewer with the mouse or the Alt+Numbe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Number is the vie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2  Brows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may be viewed with the designated file brows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cursor bar to the desired file and pressing Enter.  If no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the internal AM browser will be used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ompressed by AM to the work directory and browsed.  When brows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, AM deletes the file.  A compressed file inside another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may also be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3  Editing A Compress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ressed text file may be edited with the user-defined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with the internal AM editor.  In both cases the file is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M work directory and edited.  After the edited file is sav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the original inside the compressed file before being dele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Edit button calls the external editor.  To use the AM edito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 with the cursor bar over the targ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4  Creating/Editing a ZIP File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Ware ZIP system allows the addition of a comment to each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AM provides a means to create and/or edit this comment with the C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Press this button to bring up the comment editor.  If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it will be loaded into the editor.  If not, you may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and save it from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4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ARJ Consid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J was the first file compression system to offer a backup mo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spanning of a diskette by a compressed file and New-Ware fee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J backup system is superior to that of the PKWare System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to view the contents of an ARJ backup volume and you can even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iles quickly and easily.  Just be aware that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an ARJ backup volume may be split across two diskettes an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attempt to view or edit these files.  You can use the 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sort toggle to list the contents as they are stored in the ARJ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are the first and last files in the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ther note regarding the ARJ backup system.  You can creat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s on a hard disk and then check the overall integrity of each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ransferring them to diskettes.  You can do this by using the 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size parameter ("Vol Size:" in AM) and the multi-volume ("-v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  Consult ARJ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either ARJ nor UC2 place inane restrictions on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 file they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1  PKZIP List Fi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uses the PKZIP list file capability to pass file nam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pression.  This avoids the severe DOS command line length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nvolves some PKZIP restrictions.  The list file that AM passes to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ull DOS path name of each tagged file.  Obviously, the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, the longer each list file line will be and the lar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file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ation has shown that PKZIP will refuse to accept an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f this type that is larger than 3700 bytes.  If the lis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3700 bytes, PKZIP prints a "Insufficient memory" mess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s.  This will happen regardless of the actual amount of EMS/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available!  PKZIP just blindly qui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ircumvent this inane restriction, AM monitors the size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t is being built and when the 3700 byte limit is reached, A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ZIP to process the file.  Then AM continues with a new list file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file queue is exhausted or limit is reached again.  This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derfully well in all but one important situation.  It will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KZIP backup mode!  This is because PKZIP will just start fres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on successive occasions.  It is strongly recommended that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compress directory function (Alt+J) in conjunction with the backup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agging a large number of files fo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.2  PKZIP Back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KZIP situation to be aware of is that ZIP file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 multiple diskettes by using the PKZIP backup mode cannot 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by the AM compressed file viewer.  PKZIP stores the beginning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 directory for the entire backup set on the one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Other disks contain ZIP files that have no central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will not read these ZIP files.  In fact, PKZIP will not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such a file and instead will print an error message tell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KZIPFIX on th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reads the ZIP file from a diskette that contains the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record for the backup set, the disk number of the disket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ZIP file that actually includes the compressed file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to the right of the file data line in the viewer.  If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grouped by disk number, use the toggle sort (F3) function to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unsorted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last note.  If you should happen to lose or damage th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s that contains the central directory in a ZIP backup se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PKZIP fix to restore the central directory of any ZIP file res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y single diskette in the set, but the integrity of the entire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The AM Internal File Brow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internal file browser will be used whenever the "Browser: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dialog is left empty.  This browser is not limi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but it is limited to 32,767 lines of text.  A text fil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rage line length of 45 characters and 32,767 lines would be 1.4MB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give the internal browser a try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if it suits you because it is so much faster to call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r than to shell out to LIST.COM or some other external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has a number of useful functions, including fas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text block marking, block write to a file, block print,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, jump to a line number, and more.  Consult the on-line help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owser for details on availabl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The AM Interna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a simple yet powerful internal editing system that no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ext file editing but supports cut and paste operations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6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as well.  The AM internal editor is called when Ctrl+I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hen Alt+E is pressed and there is no external editor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available for the internal editing buff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 upon the "Edit Mem:" field in the A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commands are based upon the well-known WordStar command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on-line help system for editing command key assignment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ottom status line contains main editing commands whenev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how to use multiple editor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ove the active file list cursor bar to a text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+I.  An edit window loaded with the file contents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ctivate one of the two main file list windows by pressing Ctrl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trl+2 or by clicking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ve the cursor bar to a different text file and press Ctrl+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wo edit windows are not active.  You can select either wind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ing with the mouse or using the Alt key plus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ut &amp; paste and clipboard commands are visible on the bottom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explained in the on-line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AM Use of the Overla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 overlay file, AM.OVR, is used to store program fun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normally needed until invoked by the user.  This permits 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many, many more functions that would ordinarily be toler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DO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bsence of extended (XMS) or expanded (EMS) memory, AM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it needs from the disk file (AM.OVR) as required.  Thi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more noticeable on systems with slower disk drives. 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(approximately 200K) XMS or EMS memory available, AM wil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overlay file into memory at runtime and this results in all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being available directly from memory, a much faster oper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fficient XMS memory exists, AM will use that first.  If no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EMS memory exists, AM will use that.  Finally, AM will res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 on-demand use of the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AM is actually employing overlay memory, access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 dialog from the Hel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7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AM Use of Extended/Expa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M "shells out" to DOS to perform some function like calling PK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IP a group of files, AM will check available memory and will swa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DOS memory space out to EMS/XMS memory or a disk file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S memory manager loaded and sufficient memory can be allocated, 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to expanded memory.  If you have no EMS but do have an extended (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river loaded, AM will use XMS memory if sufficient mem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If no EMS or XMS memory is available, AM will swap out to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Obviously, the swap to EMS/XMS is so fast as to be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as the swap to disk will cause a noticeabl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Running AM with NDOS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has been tested while running under the Norton Utilities ND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antec Corp.  NDOS is quite similar to 4DOS and in fact both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of Tom Rawson.  When AM shells out out to view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, the command passed to DOS is a call for LIST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call Vern Buerg's LIST.COM.  LIST, however, is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of NDOS and 4DOS.  The internal LIST command will work fine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6.5 and later, but if you desire to use the more powerful LIS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way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way is to disable the internal LIST command by issu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DOS /I-LIST from the AUTOEXEC.BAT (or NSTART.BAT)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way is to issue the command ALIAS LIST C:\UTIL\LIST.COM. 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he internal LIST command, but you can use the alias comm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l LIST function under a different name, as in the command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*LIST.  The third way is to rename LIST.COM and to configure AM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named version of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also provides extensive support for the 4DOS/NDOS DESCRIPT.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Ctrl+F4 invokes the 4DOS/NDOS DESCRIBE command with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under the active cursor bar.  The Alt+F4 command calls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AM configuration "4Dos Ed:" field.  You may plac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 list following the file name entry, if so desired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signated in the "4Dos Ed:" field, AM will use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AM will update DESCRIPT.ION files in the source and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during any rename, copy, move, delete, and archive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 This includes using the move option with any of suppor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Copyright by JP Software.  NDOS is a version of 4DOS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mantic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8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Search Menu (Alt+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provides a fast search for DOS or compressed files on the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window.  If searching for a DOS file and the target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(wild cards are okay), AM will issue a notification prompt.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ice of halting the search, continuing the search, or viewing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directory in which the file was found.  If you elect to view,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hange to that directory and position the cursor bar over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a file inside an archive file operates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at AM will go through each directory on the current drive and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rchive file found and search it for the target file.  If found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 to view, AM will open the archive directory view window an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ar over the target file name.  You may elect to extract, er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tagged files in this case but please note that when the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that the active directory will have changed to the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 target archive file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Program Menu (Ctrl+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nvokes the special AM user created program menu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information in the file named PROGMENU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Formatting Disks with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(360K or 1.2M) and 3" disks (720K or 1.4M) may be format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 or B.  No other disk types or drive designators are suppor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ormat dialog allows selection of the drive, disk type, and th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optional volume label.  A sliding progress bar indicates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 and the format may be aborted at any time by pressing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Cancel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Registering AM (Alt+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will open a window that will prompt you for the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needed to print the registration form.  You can clos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action at any time by pressing the Esc Key.  Whe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has been entered, you will have the opportunity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on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9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registration feature is included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M so that registered users may order more than one copy of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egitimat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87,1995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-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50 Camino Kio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Diego, CA 92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0 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