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For Jagged Alliance (c) Sir-Tech. Typed by 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A.I.M. AND HIRING ON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do anything else in Jagged Alliance, you'll need to hi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mercenaries to help you whip Santino's butt. ( A quick Star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Just select Restre Game on the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click on the laptop computer to Contact A.I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arrow keys to review different A.I.M.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member's portrait to offer them a position on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er priced mercs might not be affordable to you right now;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ing on your original bankroll to pay them until you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 Also, try to get a good range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your team's in place, "EXIT" andthen choose "Sleep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ORDERS, HIRING A WORKFORCE AND REVIEWING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team arrives on Metavira, you'll see the Map Screen. It'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ll give assignments, place your workers and mercen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ay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Team salary button to move to the Assignment Screen.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ir assignment. For now, though, ON DUTY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ALSO NEED TO EQUIP YOUR MERCS. Click on their portraits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ems from the inventory pool to their inventory before you h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vests and bullets!). Shift while clicking on an item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5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highlight over the only sector you own (Sector 60,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er one). Left click in the sector to place your team.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or to place your team. Right click in a secto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Tappers button. Then, move the highlight over a sector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lick in the sector to place tappers; one click per a tappab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en highlight) you have. Right click in the secto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guards button. Then, move the highlight over the sector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starting sector, there are already eight guards. You cou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in the sector to remove them, but that's not a good idea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s help to protect your sectors from run-ins by Santino's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ect MAP form the Main Play Screen to move guards from on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ce you take one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the projected Balance button. You'll see your financial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day provided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 to begin work. You'll arrive at the main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 OF A MERC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heir inventory screens by clicking on INV or pressing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rcenary is selecyed. You may also right click in the "vest p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in Play Screen. Some item slots have speci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Hand:  Holds whatever a mercenary plans to use like a key, a gu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: Some items may be attached to or merged with one anoth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opes on a rifle. Place an item in the attachmen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 merge is possible.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t:       If your merc has a vest, she may its pockets to hold items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5 identical, groupable items may be stored in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TING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he bullets fly! When you hit the island you'll se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you control the entire coure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MERCS &amp; MERCENAR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 (Orange): Tracks action points in turn-ba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 (Blue): Breathing rate and energy. Lowers as member exert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s as they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Red): The member's health. If hurt, it lowers and leaves an "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r" in its place. Untreated injuries are yellow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hurt the merc if not treated. treated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mercenary.................Click on merc; double click portra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1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ombat mode or mute...... Right click portrait; selec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a member in the field...... Left click portra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o's who................Move the cursor ove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tats actual values for merc...Click and hold on statistic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ercs' statistics all at once..Pres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OPTIONS (FLIP SIDE OF MERC PANEL -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AIM: By default, the merc will always take extra time and ac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arget the enemy to the best of his ability. You can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though, unless "Fast Firing", a Control Panel option,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V PTS: The merc will always stop with enough points left to per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based on what's in their Ma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:    Turns on or off the merc's "ok" and acknowledgement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NTOR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em from secondary to main hand......Right click on seconda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complete inventory........Right click on vest pocket area, "I",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y item to another location.....................Left click 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from canteen...............Pick up canteen, left click o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mouflage................Pick up kit and click on body to "camo"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.......................Click (double for safety move)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l at once (not in combat)....Left click on dest. plus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eak.................................Hold down SHIFT during norm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.................................Hold down ALT during norm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uch......................Hold down ALT when clicking on selected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ight click then click over selected 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erc look in a direction...Right click toward direction and 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sector....Get all on border of sector, click TRAV 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eft click, hold and drag in direction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places another merc......Hold cursor over merc to swap with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STIGATING AND CHECKING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things out in Jagged Alliance with (surprise) your ha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So, the Hand Cursor is all important (above). When your merc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he'll tell you, and a white circle will flash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hidden, though, may require a bit of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and cursor:        Press CTRL at any time to force i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 the cursor still for coupl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 an object or left clic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is an "X" (filing cabinets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oors:             Look for "Door"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ing Items or signs: Hold cursor over it, "Z"oom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items:          Get hand cursor (above), lef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Flags:                When a merc detects a buried object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 will be placed on the area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lag to disarm or dig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re in the mercenary's main hand may be used at any ti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like a medical bag for instance, have specific uses. To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rc's main hand, right click, and the cursor will change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intent. if a medical bag's in that hand, for instan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healing cross" cursor. Next, you need to select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use. Where you left click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where the enemy is, you need to travers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.. When you enter a hostile sector, you enter turn-based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 reasons, each merc must do his own thing (else fa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, so "all move" is not available. In turnbased mode,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ction points, a measurement of how much your merc can do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When you've used up all your action points o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ft to do anything, click DONE to give the turn over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n opponent:      Have weapon in main hand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lay field to "use,"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n (optional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the gun's aim:   Right click to get the desir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; more points=better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 bullet:            Left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AIM and RSV PTS (on flip side of merc panels allow you to 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Wounded:            Get a med or first aid kit in a trained mer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hand, use it (right click)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unded merc a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nished with your turn: Click DONE or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utomap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while in sector view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view: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CONTROLS &amp;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..............................................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.....................................................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................................................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ave...............................................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store............................................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mercs..........................................F1-F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enemies as seen by merc................................F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...........................................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places with another merc.........................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Hold cursor over adjacent merc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ime (moves day along in real time)..............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day...............................................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essage...................................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selected merc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..............................................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stats..............................................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.........................................................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even in turn-based combat).........................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into new sector..................................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quip merc at assignment screen (into INV pool)........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n combat)............................................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 items.........................Hold cursor over item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houses all of Jagged Alliance's op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switches to turn the op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X: Turns soundFX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Turns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scroll: Toggles between fast and normal screen scrolling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o another. When "on," it speeds things up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 Faster computer users may experience whip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croll: The screen scrolls normally from side to side with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; holding ALT eliminates this delay. Turning AL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the screen will lock in place and scroll only wh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: Turns the shadows under objects on and off. perform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on slower computers when shadow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s: Turns on-screen text messages and dialogue on and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effects are off, you'll automatically get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fo: Always provides items' text descriptions even if "Subtitle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ths: When it's "on," it allows you to see a mercenary'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Cycling: Stops animations of water and other obects.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ims: When it's "on," animations (like a guy walking) occu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ove: When it's off," Jagged Alliance's screen will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 as he moves to his destination in turn-ba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ounds: Turns the mercenaries' walking soun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replays: Allows you to get or bypass the "end of day"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ring: Automatically fires a shot depending on your MAX AI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requiring you to modify the aim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ove: Requires you to double click on a location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efore a mercenary will m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sOKs: turns on or off the mercenaries' acknowledgement of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ave: Allows you to save a game in progress (not in combat thoug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you may save a game if you quit...ALT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store: Allows you to restore a quick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