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desk Animator Pro installation program,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hoose between three levels of installation.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" installs all the files and requires 11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pace. "Executables Only" installs the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or Pro executables, the display drivers, the RE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\FONT subdirectories, Flipaper, Flitape, and Pixelpo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5 megabytes of hard disk space. "Player Only"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PLAY.EXE and the RESOURCE subdirectory and requires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run INSTALL, determine where on your hard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utodesk Animator Pro installed and whether or no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space to install it. Be sure to allow several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isk space for the files that you will cre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utodesk Animator Pro. You can use the DOS "chkdsk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o check the space availabl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erform the exercises in the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Tutorial you must do a "Full Installation" in ord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iles required by the Tutorial. They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urse of the installation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ppropriate floppy disk(s) necessary for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you have chosen. INSTALL copies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s to your hard disk in the sub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uncompresses them. INSTALL will automatically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pace and alert you if not enough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s designed to run from Drive A:.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eps to install all or part of Autodesk Animato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ert Disk 1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From the DOS prompt, type "a:install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ollow the INSTALL prompts to insert the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for the level of installation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If you are installing the "Player Only"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after the files have been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 It tells you that the installation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 you to hit any key.  Press any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If you have chosen either "Full Install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xecutables Only", a message will appear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 file called "pp.bat" is being create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prompted to press any key to continue.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pp.bat" file is created in the PIXELPO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irectory where you are installing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imator P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A new message tells you that the installation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prompts you to hit any key. Press any key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VESA.DRV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un a BIOS extension program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ESA compatible Super VGA display board with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or Pro's VESA.DRV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OS extension program is usually included with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BIOS extension programs for a number of pop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re provided with Autodesk Animator Pro in the ANI\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n the ANI\VESA directory ar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ing various display board and graphic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.  The BIOS extension programs are loca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ies as either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OS extension program is a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is run before starting Autodesk Animato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include a statement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run the TSR program upon star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Autodesk Animator Pro while your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board is installed and have not run the BI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 error message will appear stating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gnize the VESA configuration and cannot use the VES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river.  Press any key and Autodesk Animato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an internal MCGA/VGA 320x2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ested the following Super VGA display board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m to work correctly with Autodesk Animator Pr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BIOS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se VGA 1024        ani\vesa\paradise\ve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7 VRAM              ani\vesa\video7\v7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7 VRAM II           ani\vesa\video7\v7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7 VRAM 1024i        ani\vesa\video7\v7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ow Geo               ani\vesa\tseng\tlives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I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APER is an utility which allows you to print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or Pro or Autodesk Animator flics to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vices". You can render to an HP PaintJet printer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or you can send it to a Tar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APER has many options for rendering your fl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option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lipaper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details about FLIPAPER, refer to FP_SPEC8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AP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o the printer, set the RHPADI variable. Typ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PADI=rdppj.exp". To print to the screen you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PADI variable. Type "set RDPADI=rcpvga41.exp".  To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a file, use the '-o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current version of RDPPJ.EXP prints very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be fixed in the final relea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drivers, RDPTARGA.EXP, RDPTARGP.EXP,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TAPE are not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Pop currently does not work on Freelance version 3.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PixelPop will only screen capture to GIF files,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 formats listed on the screen. The final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ist GIF as 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for basic help will not be included since it contain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hat will already be cont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n-install" option at the bottom of the open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to "Release", a more accurate description o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Po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video modes will be included in the Force the Mod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n the FormScreen (of the Gi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