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s prior to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s been completely re-written from top to bottom.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has changed.  Except for the Key.dat file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from the old game directory and unzi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OC201.ZIP package into it, being careful NOT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.dat file. Next run the DDSETUP.EXE program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C.CTL file. Next run the SETUP.EXE program to con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game settings. Now eliminate the old maintenanc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BBS event batch file, it is no longer requi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nt.exe file has been eliminated. That's it.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that you read the sysop.doc and history.doc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ware of all the changes that have taken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e. Enjoy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:  To use the game in a multi-node environment you MUST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from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the GOC.EXE and GOC.OVR in this package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.  We recommend that you reset the game, but if you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any problems then you can try continu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OUT a reset. Some of the documentation has chang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for a full list o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