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LLY CHAMPIONSHIP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(PAGE 1 IS NOT NE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lstions:- To select the translation of the in-game text to 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english, go to the translation flag screen. Move the box over the fla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ose text language you want, then select continue to move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english, french, spanish, italian, polish, portug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- Joystick/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 Bar                        Acceler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rrow              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           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+ Space                 Change up a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+ Space               Change down a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                      Br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an Automatic gearboxed car, the controls are as abov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 chang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ettings for slower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speed of the game on a slower machine 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reduce the screen size and increase 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for normal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ype     Practice/Single Rally/ World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ame 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     To enter the next op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        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/ Joystick to select from the menu, then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various options available. Having made your selection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Option heading and confirm with Space/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ype    Keyboard /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      Music + SFX /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box         Manual / Automatic Ge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   Return to Option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Selection: You start Rallying with one of the slow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erable cars on the scene today. When you win prize money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wards buying one of the other five cars available until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ally machine the Porsche 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: The Practice stage is a special easy stage designed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to driving on different surfaces. When practising your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it is a good idea to use the automatic gear box option,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improving your driv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ally: Compete in five stages over five very differe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selecting the level of difficulty of the st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in from, Easy, Medium, Hard or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ampionship: Compete in every stage of all five ra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ther: The weather that you encouter on the rally can vary thoug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from Rain to Snow, Night time and the restricted visibility of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ag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or: Move the cursor to the garage's office where you have a choice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fuel: Move cursor to the pumps, a new car is full of fuel, but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rally you may need to re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pairs / Tyres : Move cursor to the hydraulic ramps and op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shop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Car: After a rally, the car may need attention to the damage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ing the car may depend on how much money you still hav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yres : You can select 3 different tyre pattern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s. The choice or tyres are Slicks for tarmac stages, Wet ty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ages, and Snow tyres for the Snowy and very rough stages. Each 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different handeling characteristics with different c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ge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Car : At the start of the game the only car that you can afford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ugeot 205. When you have won prize money from your rallie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will enable you to buy anothe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l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Single Rally Option you start off with a bank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,000. This is minimum you need to be able to compete i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ly. This will pay for the purchase of the car, fuel, tyres, and any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needed to get it into competitio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first rally you will not be able to pay your navigator.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ontinue your rallying season, you must get into the priz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each rally stage you are given a target time to beat.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for you to complete the stage will decide your priz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at the target time you will win $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qual the target time you will win $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ze money is then reduced by $5 for each 2/10th of a seco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an the target time, until zero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lucky enough to win some prize money, you will need to us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innings to enable you to compete in the next r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rious damage to your car may need to be reapaired before compe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rally. This repair will be carried otu by the garage an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refuel and get new tyres, all depending on how mu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out of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cide that with your prize money you can now afford to buy a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car to be more competitive and win even bigger priz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 car that you buy comes with a full tank of pe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Rally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ready to compete on a full international rally championsh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lready had experienced some of the easier stages. The driv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ed over the different terrains are vital if you are to compete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Driving on the different surfaces encountered on the rally, in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conditions is something that only a lot of practice can enabl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imate goal as World Rally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programmers have tried very gard to create the same driving exper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ncountered by the top rally professionals. Each type of ca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ally condition gives the driver a new challenge. The cars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differently in the different weather conditions, from dry to wet to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imes when you will have to compete on stages at nigh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of the cars powerful spotlights. There will also be occasions w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fog, this will also affect you stage times, but not the hand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is the drivers right hand man who helps the driver toi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y reading the corners from his map, and checking the stag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ge you will find useful arrows to warn you of forthcoming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llectables that can be collected by driving over them. the itm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llected are Monet, Fuel, Less Damage, Less Time and Ghost( Extra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ime, Ami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hazards that will be found in the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: When the car takes off on a jump or brow in the road, try and l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s possible to avoid causing undue damage to the susp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ring. If you hit the jump with only one of your front wheels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r unbalanced, ending in a disastrous roll down the st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zards: On the stages you may encounter several hazards, Oil Spills, 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Wet Swampy patches, these need to be avoided otherwis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ing of high scores is automatic, follow o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D Rom version you must create a directory to your hard drive ie.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riv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hints and tips that can be guven to help both drivers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to get the most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tried riving and found that you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p with the target times try using the Automatic gearbox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with the manual gearbox make use of the gears sensib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f on lets say a Snowy stage and you start off the line at maximum rev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res are just going to spin rather than starting slowly and chang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gear quickly to get the maximum traction from the wheels. Als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ways in control of the car by using the g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into a corner be in the right gear to allow you to both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rner at the maximum speed, but in control of the cars back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way to enter a corner is to brake hard before the corner chang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probably 3rd gear, not top gear and take the inside line of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on full power and changing up the gears once you start to leave the a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ar turns through the corner the back of the will possible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depending on your speed and ground conditions. This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eed, as a wheel moving sideways on the loose surfac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tardation than a wheel braked in a straight line. When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are sliding sideways in the dirt you will achieve maximum br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, but remember to get the car back to a straight line as qu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gain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he international rallies the crews make pace notes of the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notes are a form of short descriptive language written down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orm that when the driver is throwing the car and his navigato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igator is able to tell the driver what is coming up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based around the degrees of bends and the distances between b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 obstacles. A left or right bend is a 90 degree bend like a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 or tight bend. Bends in the road more than 90 degrees, such as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re hairpin bends. A 60 degree bend is more commonly known as 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. A flat bend is a bend that can be taken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pace notes would be SL 100 KR 50 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ranslate as Slight Left, 100 metres, 60 degree Corner Right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s, Flat Right,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game there are a number of bends that you are wa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screen arrows, but it would be a good idea to put together your ow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n somebody can read them back to you, just as a professional 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tyre choice and your type of car will affect the wa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will handle in the various terrains. Experiment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until you find the one you feel that you can master, the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n perfect your performance and get into the Winners ros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ay, that done all you need to do now, is when it asks for example "Word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3, Page 4, all you have to do is to llok it up in these docs.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itself and each line is typed out exactly as it should be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should be OPTION. Also don't count the blank spaces a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s with words on them should be counted as be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se are the docs for the first 6 pages, which are the English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game might sometimes ask for a word from a different page, eg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cih is French Docs. Just keep pressing enter until you get an Englis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ie any page from 2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ry about that, but hey it's better then nothing, and if one on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the doc check, then please let me know ASAP. L8r du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