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DOX FOR EUROPEAN RACERS!  TYPED BY POOL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riving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timer shows you how much time you have left to get to the 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car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Keep an eye on your radar detector.  It lets you know when cop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gas gauge tells you when you're getting low on fuel.  If you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over, so don't pass up too many serv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atch your damage meter.  If it gets near maximum, look fo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Mode Control Key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.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Reverse Gear (driv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.Drive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..Drive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Driv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Toggle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Toggle rear-view mirror, game goes faster with mirr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Toggle background music, game goes faster with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..Toggle between automatic and stick shift.  With a stick, u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-shift and right shift to down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.Rais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Lowe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Raise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..Lower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