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Wiz may be loaded by typing 'MENUWIZ'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The users manual below explains how to run 'MENUWIZ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reviewed  or printed  the first tim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NU-WIZ user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Wiz (TM)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1994 SilvaSoft Software, Inc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by DesertSoft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z is a very  powerful   and   easy   to  use  PC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  program offers mouse support, an automa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screen saver, Pop-Up Calculator, Calendar,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or along with  an  ASCII  table.  Password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ntries and keyboard locking is suppor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  to   disable   menu options. Menu-Wiz is n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.  The program is able  to  unload  itsel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mory, turn over control to the program  you  wish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,  and then automatically re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- Getting Started Creat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  selections  to  Menu-Wiz involves setting up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llowed  by telling the program what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 to load it from. Menu-Wiz uses  syntax   simila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d by PC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1  - Lets say we want to load Lotus 1-2-3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a PC directory  called  LOTUSV2.  We 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  that  comes  with  Menu Wiz  to  create   the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Load  the  Editor by hitting the F6 ke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 Name, lets  enter   "LOTUS.MNU".  All  Menu Wiz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files always have the ".MNU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now in the Editor. On the first line we would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HEADING LOTUS 1-2-3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line indicates the 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LOTUS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line is how we load the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 could  now hit F7 to save this file  followed  by  F4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 our  menu.  Congratulations, you have just ad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electio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3 line file above called LOTUS.MNU would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HEADING LOTUS 1-2-3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LOTUS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line of any menu file "*.MNU"  must  always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:. If HEADING is not specified after the : th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 will use the  first   7   characters   after the 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to load that menu selection. EXAMP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ECRET  LOTUS 1-2-3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LOTUS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 If you try to run LOTUS  1-2-3 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will  first be asked to supply a Password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. If you fail to type  in  "SECRET",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 to  load  1-2-3  and will be returned  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Menu   selections   on   a   given   level  ar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ly. If you want to change the order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your menu list you can indent  a  number 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your   title  after the :HEADING area. Menu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Program description starts on column position 1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of the *.mnu file. If  you  insert  1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 then all the Program descriptions starting at 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ort before those  starting  at  line 11 which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ead of those sorting at line 10. EXAMP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.mnu fil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HEADING Alpha 4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vard.MNU fil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HEADING   Harv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Alpha  4  Database  should  sort   before  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,  Because we have indented Harvard Graphic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osition 12 rather  than  position  10,  We have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vard Graphics program ahead of the Alpha 4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calling  your  program  in the *.MNU file, you 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to automatically  pass  to  the program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tarting the program from DOS.  If 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 Menu-Wiz   to   run  a  DOS  Batch  file 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use the word CALL before typing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If you do not do this, then after your  Batch fil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Wiz will be unable to reload itself automatically. 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e  you  have  a batch file called KQ5.BAT. To loa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Menu Wiz we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HEADING Kings Que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K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will  allow   the   program   to   run   correct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load the menu on exiting.  If  you  ha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d  line  3  as  KQ5, then on exiting the progra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have been able to re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 you select  F4  -  Update  Menu  Selections,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  reads all your *.MNU file in the current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reates  a  new  MENU.DAT  file.  This  file  gives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e number  of  menu  selections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*.MNU file  needs  to be run when a given 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 You  can  browse this file if you have forgott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*.MNU file you need  to  modify  or  eras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menu selections from outside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IZ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have responsibility in a company for maintain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's, then the ability  to  add or remove menu 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systems using the MENUWIZ CREATE  option  c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- Updat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-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disable  any  or all of the four options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MENUWIZ by  passing  a  NOxxxx 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disable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IZ NOUPDATE NOVIEW NOEDIT NO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ur options would  be  removed  from  Menu  Wiz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the  command  line on loading Menu Wiz  as  that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To disable a user from  being  able  to 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IZ N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OS  "ESC"  key is  the  normal  way that  Menu  Wi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ed. For  some  situations  you  may wish to dis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being able to  EXIT  to  DOS.  You  can  use the "NO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n loading Menu  Wiz  which  will  prevent 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IZ NO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ckdoor option to Exit to DOS exists by typing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n also be disabled if requi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IZ NOESC NOAL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select programs to load from Menu Wiz  using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or using  the  arrow  keys.  Page Up and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and End Key all work with the program.  Also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the  first  letter  of a Menu selection  and  Menu 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ove instantly to that selection. Typing the sa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 time will find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int) - Windows Users may find it convenient  to ad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 menu selection. This allows you to freely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 DOS  and  Windows   programs   with   a   minimum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HEAD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IZ for most users  should  probably b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EXEC.BAT to automatically load on startup. When   MENUWI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called  from  the  DOS   prompt   it  will  automa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ch  your DOS path statement to find a copy of itself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ssume that the *.MNU files also exist in the area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finds itself on your  computer.  This  means  that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have to change to the directory  where MENUWIZ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o use the program as long as MENUWIZ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MENUWIZ on a Monochrome  monitor 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laptop, you may want to load the program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This is done by loading MENUWIZ with the "MON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IZ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- Options with Menu-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 place   Menu Wiz   in  the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saver  mode. Hit any key to return  to the normal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Wiz  will automatically go to the screen  saver mode if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 has  been hit  on  the Keyboard for  5 minutes. Menu  Wi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 sets  the screen  save  in graphics mod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a VGA monitor. You can disable  the  graphics scree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use the monochrome graphics save if you prefer by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Wiz with the NOGRAP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IZ N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OGRAPH option could be selected if you  do  not 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 screen saver and  prefer a blank screen.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saver  is  only avalable  for  VGA systems,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 use a  blank  screen  with the flash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- Keyboard Lock with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can  automatically  force Menu Wiz  to Lock 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un the  screen  saver section  of the  program by 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ALT-F1" key combination. On hitting any key, Menu Wiz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 you for a Password to  Exit. If your password  matche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  password  you have created you will be allowed  to  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Screen Saver  portion of the   program.   Fo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ing option  to  work  you  must  create   a  file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"MENULOCK.FIL" in the  directory  which MENUWIZ 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.  The  first  line  of  this  file  contains your  Key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word, Up to 7 characters. When  ALT-F1 is called  to sel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keyboad locking, A user  is unable to 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itting the Ctrl-ALT-Del Key combination. Only a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word  entry,  or a complete  power down will exit Key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our function calculator  should be a natura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used a calculator before. The calculator does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 so  you  can track you calculations. Also hit the 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ditional help in using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age-Up and  Page-Down Key to move up or down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a  time. Use the Ctrl-Page Up and Ctrl-Page  Down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the  calendar 1 year at a time.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will move you 1  week at a time and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 1 Day at a time. The Calendar does  offer  full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f your mous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Updat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 this  option  to update your selection menu after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removing *.MNU files.  This menu can  be disabled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WIZ NOUPDATE option. You can also update Menu Wiz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by typing MENUWIZ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to view files in either text mode or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gramers. After  hitting  F5,  type  the name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drive and path location if required.  This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abled by using the MENUWIZ NO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e to use Text Editor. Designed to assist you while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*.MNU files but can have  many other  uses also.  The edi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used to create batch files, perform  simple edits on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etc.  Hit F7  to save your modified or created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 editor or  ESC  to Quit without saving. Thi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by using the MENUWIZ NO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 show a complete list of all ASCII characters available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. This option is  probably  most useful  to  programer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 usable for some word processor  users that need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special ASCII characters. This menu can be disabl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WIZ NOASCI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Menu Wiz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nu Wiz is supplied  as  is.   The  SilvaSoft 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s  all  warranties,  expressed or  implied, 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 limitation,the  warranties  of 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ny purpose.  SilvaSoft  assumes  no 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nu Wiz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