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ѤU�L�� �</w:t>
      </w:r>
      <w:r>
        <w:rPr>
          <w:rtl w:val="true"/>
        </w:rPr>
        <w:t>ۦ</w:t>
      </w:r>
      <w:r>
        <w:rPr/>
        <w:t>��</w:t>
      </w:r>
      <w:r>
        <w:rPr/>
        <w:t>@��� (�ȦC�X�S��</w:t>
      </w:r>
      <w:r>
        <w:rPr>
          <w:rtl w:val="true"/>
        </w:rPr>
        <w:t>ޥ</w:t>
      </w:r>
      <w:r>
        <w:rPr/>
        <w:t>�</w:t>
      </w:r>
      <w:r>
        <w:rPr/>
        <w:t>)   - NHK -  April.20.95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&gt;1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Z-&gt;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</w:t>
      </w:r>
      <w:r>
        <w:rPr>
          <w:rtl w:val="true"/>
        </w:rPr>
        <w:t>ۼ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4-&gt;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NP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׸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&gt;8-&gt;9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W-&gt;E-&gt;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ӷ�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&gt;1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Z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թ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}�ѤM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&gt;1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Z-&gt;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y�P�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&gt;1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Z-&gt;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ڬ</w:t>
      </w:r>
      <w:r>
        <w:rPr/>
        <w:t>�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ŧ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-&gt;4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A-&gt;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&gt;8-&gt;9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W-&gt;E-&gt;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ͦ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4-&gt;1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-&gt;Z-&gt;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&gt;3-&gt;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-&gt;C-&gt;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-&gt;4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-&gt;A-&gt;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R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&gt;7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-&gt;Q-&gt;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b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8-&gt;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-&gt;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RAKAWA TAB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-&gt;3-&gt;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-&gt;C-&gt;SHI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