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&lt;&lt;&lt;&lt;&lt;&lt;&lt;&lt;&lt;&lt;&lt;&lt;&lt;&lt;&lt;&lt;&lt;&lt;&lt; AniPaint 3D Animator 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the complete copy of AniPaint Animat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evious version you should write/e-mail/call me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he boards for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grade a previous version, copy the files to your Ani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. The last complete copy uploade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Paint 3D Animator ver 1.5    A15CAD#1 2 3 and 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4 is a 20 frame example animation sequence. ASAMPLE.ZI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Paint will run without it. It will not run without the first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upgraded by copying the files your AniPaint Directo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ver 1.6 copies to give away using CONFIGIT 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Sob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# 1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Cowichan,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V0R 2G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604-749-6260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/ Data by request at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    Rick.Sobie@f204.n340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