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browse through the forms catalog. Invoic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envelopes will help make your business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. Order today.... call 1-800-325-3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MyAdvancedInvoices we sugges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