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changes and revisions to the AutoMASTER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which were not available at the time of pub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       DI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/05/88     VMON is activated when ACAD.LSP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7/88     The installation batch file has been modifi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from a floppy drive other than A: (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S/2 w/ external 5" drive). To u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drive letter as the first paramet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to load from drive B: type B:AUTOMST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no drive is specified A: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28/88     The button portion of the menu file now suppor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buttons on a 16 button pu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/01/88     Macro functions for MASTER template moved to AUTOMSTR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AutoLISP is supported w/ &amp; w/o VM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