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King Arthur's KORT, a graphical war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King Arthur's K.O.R.T. by MVP Software.  Great new Mediev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in which you play Sir Lancelot and must unite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onquering opposing knights.  256-color VGA graphics,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e music, digitized sound effects and voices!  Who says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ivalry are dead?  Prepare for battle and the return of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hur!  Req VGA, mouse.  Supports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King Arthur's KORT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duct 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King Arthur's KORT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King Arthur's KORT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