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you can correct any address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s with the optional Address Checker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Checker is US Postal Service cert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sure that your addresses are complete, cor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verable. It even adds ZIP+4 Codes automatical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