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ta-Normal" w:hAnsi="Carta-Normal" w:eastAsia="Carta-Normal" w:cs="Carta-Normal"/>
          <w:sz w:val="144"/>
          <w:szCs w:val="144"/>
          <w:lang w:val="en-US"/>
        </w:rPr>
      </w:pPr>
      <w:r>
        <w:rPr>
          <w:rFonts w:eastAsia="Carta-Normal" w:cs="Carta-Normal" w:ascii="Carta-Normal" w:hAnsi="Carta-Normal"/>
          <w:sz w:val="144"/>
          <w:szCs w:val="1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96970</wp:posOffset>
                </wp:positionH>
                <wp:positionV relativeFrom="page">
                  <wp:posOffset>3967480</wp:posOffset>
                </wp:positionV>
                <wp:extent cx="3336290" cy="613156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613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12.4pt" to="553.75pt,795.1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1190</wp:posOffset>
                </wp:positionH>
                <wp:positionV relativeFrom="page">
                  <wp:posOffset>3967480</wp:posOffset>
                </wp:positionV>
                <wp:extent cx="3065780" cy="6131560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613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12.4pt" to="291.05pt,795.15pt" stroked="t" o:allowincell="f" style="position:absolute;flip:x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0510</wp:posOffset>
                </wp:positionH>
                <wp:positionV relativeFrom="page">
                  <wp:posOffset>3246120</wp:posOffset>
                </wp:positionV>
                <wp:extent cx="6853555" cy="2076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680" cy="207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Lithograph" w:hAnsi="Lithograph" w:eastAsia="Lithograph" w:cs="Lithograph"/>
                                <w:color w:val="auto"/>
                                <w:lang w:val="de-DE"/>
                              </w:rPr>
                              <w:t>SMASH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.3pt;margin-top:255.6pt;width:539.6pt;height:163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Lithograph" w:hAnsi="Lithograph" w:eastAsia="Lithograph" w:cs="Lithograph"/>
                          <w:color w:val="auto"/>
                          <w:lang w:val="de-DE"/>
                        </w:rPr>
                        <w:t>SMASH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96970</wp:posOffset>
                </wp:positionH>
                <wp:positionV relativeFrom="page">
                  <wp:posOffset>360680</wp:posOffset>
                </wp:positionV>
                <wp:extent cx="3606800" cy="3516630"/>
                <wp:effectExtent l="26035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6840" cy="351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8.4pt" to="575.05pt,305.25pt" stroked="t" o:allowincell="f" style="position:absolute;flip: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1020</wp:posOffset>
                </wp:positionH>
                <wp:positionV relativeFrom="page">
                  <wp:posOffset>360680</wp:posOffset>
                </wp:positionV>
                <wp:extent cx="3155950" cy="351663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6120" cy="351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8.4pt" to="291.05pt,305.25pt" stroked="t" o:allowincell="f" style="position:absolute;flip:x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96970</wp:posOffset>
                </wp:positionH>
                <wp:positionV relativeFrom="page">
                  <wp:posOffset>2073910</wp:posOffset>
                </wp:positionV>
                <wp:extent cx="3426460" cy="1893570"/>
                <wp:effectExtent l="25400" t="2540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6480" cy="189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63.3pt" to="560.85pt,312.35pt" stroked="t" o:allowincell="f" style="position:absolute;flip: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6970</wp:posOffset>
                </wp:positionH>
                <wp:positionV relativeFrom="page">
                  <wp:posOffset>2885440</wp:posOffset>
                </wp:positionV>
                <wp:extent cx="3426460" cy="99187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6480" cy="99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27.2pt" to="560.85pt,305.25pt" stroked="t" o:allowincell="f" style="position:absolute;flip: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96970</wp:posOffset>
                </wp:positionH>
                <wp:positionV relativeFrom="page">
                  <wp:posOffset>3967480</wp:posOffset>
                </wp:positionV>
                <wp:extent cx="3516630" cy="1893570"/>
                <wp:effectExtent l="25400" t="25400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89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12.4pt" to="567.95pt,461.4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96970</wp:posOffset>
                </wp:positionH>
                <wp:positionV relativeFrom="page">
                  <wp:posOffset>3967480</wp:posOffset>
                </wp:positionV>
                <wp:extent cx="3426460" cy="3336290"/>
                <wp:effectExtent l="25400" t="2540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333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12.4pt" to="560.85pt,575.0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96970</wp:posOffset>
                </wp:positionH>
                <wp:positionV relativeFrom="page">
                  <wp:posOffset>3967480</wp:posOffset>
                </wp:positionV>
                <wp:extent cx="2073910" cy="6221730"/>
                <wp:effectExtent l="25400" t="2540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6221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12.4pt" to="454.35pt,802.2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95270</wp:posOffset>
                </wp:positionH>
                <wp:positionV relativeFrom="page">
                  <wp:posOffset>3967480</wp:posOffset>
                </wp:positionV>
                <wp:extent cx="901700" cy="604139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604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12.4pt" to="291.05pt,788.05pt" stroked="t" o:allowincell="f" style="position:absolute;flip:x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96970</wp:posOffset>
                </wp:positionH>
                <wp:positionV relativeFrom="page">
                  <wp:posOffset>3967480</wp:posOffset>
                </wp:positionV>
                <wp:extent cx="3606800" cy="901700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0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12.4pt" to="575.05pt,383.3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11530</wp:posOffset>
                </wp:positionH>
                <wp:positionV relativeFrom="page">
                  <wp:posOffset>721360</wp:posOffset>
                </wp:positionV>
                <wp:extent cx="6402070" cy="59512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240" cy="5951160"/>
                          <a:chOff x="0" y="0"/>
                          <a:chExt cx="6402240" cy="5951160"/>
                        </a:xfrm>
                      </wpg:grpSpPr>
                      <wps:wsp>
                        <wps:cNvSpPr/>
                        <wps:spPr>
                          <a:xfrm>
                            <a:off x="291960" y="402480"/>
                            <a:ext cx="5784120" cy="5256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67" h="14600">
                                <a:moveTo>
                                  <a:pt x="3257" y="8560"/>
                                </a:moveTo>
                                <a:lnTo>
                                  <a:pt x="3257" y="8604"/>
                                </a:lnTo>
                                <a:lnTo>
                                  <a:pt x="3250" y="8640"/>
                                </a:lnTo>
                                <a:lnTo>
                                  <a:pt x="3232" y="8692"/>
                                </a:lnTo>
                                <a:lnTo>
                                  <a:pt x="3079" y="9035"/>
                                </a:lnTo>
                                <a:lnTo>
                                  <a:pt x="2848" y="9483"/>
                                </a:lnTo>
                                <a:lnTo>
                                  <a:pt x="2581" y="9971"/>
                                </a:lnTo>
                                <a:lnTo>
                                  <a:pt x="2343" y="10439"/>
                                </a:lnTo>
                                <a:lnTo>
                                  <a:pt x="2121" y="10869"/>
                                </a:lnTo>
                                <a:lnTo>
                                  <a:pt x="1955" y="11173"/>
                                </a:lnTo>
                                <a:lnTo>
                                  <a:pt x="1897" y="11305"/>
                                </a:lnTo>
                                <a:lnTo>
                                  <a:pt x="4262" y="11273"/>
                                </a:lnTo>
                                <a:lnTo>
                                  <a:pt x="4717" y="14600"/>
                                </a:lnTo>
                                <a:lnTo>
                                  <a:pt x="6816" y="11090"/>
                                </a:lnTo>
                                <a:lnTo>
                                  <a:pt x="9153" y="12988"/>
                                </a:lnTo>
                                <a:lnTo>
                                  <a:pt x="7991" y="10271"/>
                                </a:lnTo>
                                <a:lnTo>
                                  <a:pt x="16068" y="8156"/>
                                </a:lnTo>
                                <a:lnTo>
                                  <a:pt x="8802" y="5136"/>
                                </a:lnTo>
                                <a:lnTo>
                                  <a:pt x="10171" y="0"/>
                                </a:lnTo>
                                <a:lnTo>
                                  <a:pt x="5991" y="4935"/>
                                </a:lnTo>
                                <a:lnTo>
                                  <a:pt x="4631" y="3034"/>
                                </a:lnTo>
                                <a:lnTo>
                                  <a:pt x="4717" y="5526"/>
                                </a:lnTo>
                                <a:lnTo>
                                  <a:pt x="1" y="6444"/>
                                </a:lnTo>
                                <a:lnTo>
                                  <a:pt x="3257" y="8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2240" cy="595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784" h="16531">
                                <a:moveTo>
                                  <a:pt x="3623" y="9781"/>
                                </a:moveTo>
                                <a:lnTo>
                                  <a:pt x="0" y="7376"/>
                                </a:lnTo>
                                <a:lnTo>
                                  <a:pt x="5258" y="6358"/>
                                </a:lnTo>
                                <a:lnTo>
                                  <a:pt x="5167" y="3222"/>
                                </a:lnTo>
                                <a:lnTo>
                                  <a:pt x="6802" y="5426"/>
                                </a:lnTo>
                                <a:lnTo>
                                  <a:pt x="11531" y="1"/>
                                </a:lnTo>
                                <a:lnTo>
                                  <a:pt x="9968" y="6051"/>
                                </a:lnTo>
                                <a:lnTo>
                                  <a:pt x="17784" y="9374"/>
                                </a:lnTo>
                                <a:lnTo>
                                  <a:pt x="9165" y="11581"/>
                                </a:lnTo>
                                <a:lnTo>
                                  <a:pt x="10707" y="15020"/>
                                </a:lnTo>
                                <a:lnTo>
                                  <a:pt x="7705" y="12699"/>
                                </a:lnTo>
                                <a:lnTo>
                                  <a:pt x="5352" y="16532"/>
                                </a:lnTo>
                                <a:lnTo>
                                  <a:pt x="4802" y="12699"/>
                                </a:lnTo>
                                <a:lnTo>
                                  <a:pt x="2172" y="12699"/>
                                </a:lnTo>
                                <a:lnTo>
                                  <a:pt x="3623" y="9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56.8pt;width:504.05pt;height:468.55pt" coordorigin="1278,1136" coordsize="10081,9371">
                <v:shape id="shape_0" coordsize="16068,14601" path="m3256,8560l3256,8604l3249,8640l3231,8692l3078,9035l2847,9483l2580,9971l2342,10439l2120,10869l1954,11173l1896,11305l4261,11273l4716,14600l6815,11090l9152,12988l7990,10271l16067,8156l8801,5136l10170,0l5990,4935l4630,3034l4716,5526l0,6444l3256,8560e" fillcolor="white" stroked="f" o:allowincell="f" style="position:absolute;left:1738;top:1770;width:9108;height:82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785,16532" path="m3623,9780l0,7375l5258,6357l5167,3221l6802,5425l11531,0l9968,6050l17784,9373l9165,11580l10707,15019l7705,12698l5352,16531l4802,12698l2172,12698l3623,9780e" fillcolor="#8c8c8c" stroked="f" o:allowincell="f" style="position:absolute;left:1278;top:1136;width:10081;height:9371;mso-wrap-style:none;v-text-anchor:middle;mso-position-horizontal-relative:page;mso-position-vertical-relative:page">
                  <v:fill o:detectmouseclick="t" type="solid" color2="#73737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1020</wp:posOffset>
                </wp:positionH>
                <wp:positionV relativeFrom="page">
                  <wp:posOffset>3967480</wp:posOffset>
                </wp:positionV>
                <wp:extent cx="3155950" cy="991870"/>
                <wp:effectExtent l="25400" t="2603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6120" cy="99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12.4pt" to="291.05pt,390.45pt" stroked="t" o:allowincell="f" style="position:absolute;flip: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0340</wp:posOffset>
                </wp:positionH>
                <wp:positionV relativeFrom="page">
                  <wp:posOffset>3967480</wp:posOffset>
                </wp:positionV>
                <wp:extent cx="3606800" cy="2344420"/>
                <wp:effectExtent l="25400" t="2540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6840" cy="234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12.4pt" to="298.15pt,496.95pt" stroked="t" o:allowincell="f" style="position:absolute;flip: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680</wp:posOffset>
                </wp:positionH>
                <wp:positionV relativeFrom="page">
                  <wp:posOffset>3967480</wp:posOffset>
                </wp:positionV>
                <wp:extent cx="3336290" cy="4418330"/>
                <wp:effectExtent l="25400" t="25400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6120" cy="4418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12.4pt" to="291.05pt,660.25pt" stroked="t" o:allowincell="f" style="position:absolute;flip:y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0680</wp:posOffset>
                </wp:positionH>
                <wp:positionV relativeFrom="page">
                  <wp:posOffset>3877310</wp:posOffset>
                </wp:positionV>
                <wp:extent cx="3336290" cy="90170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90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305.3pt" to="291.05pt,312.3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6970</wp:posOffset>
                </wp:positionH>
                <wp:positionV relativeFrom="page">
                  <wp:posOffset>631190</wp:posOffset>
                </wp:positionV>
                <wp:extent cx="1713230" cy="3426460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342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49.7pt" to="425.95pt,319.45pt" stroked="t" o:allowincell="f" style="position:absolute;flip:x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0340</wp:posOffset>
                </wp:positionH>
                <wp:positionV relativeFrom="page">
                  <wp:posOffset>1803400</wp:posOffset>
                </wp:positionV>
                <wp:extent cx="3426460" cy="2164080"/>
                <wp:effectExtent l="25400" t="2540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216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42pt" to="283.95pt,312.3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614930</wp:posOffset>
                </wp:positionH>
                <wp:positionV relativeFrom="page">
                  <wp:posOffset>541020</wp:posOffset>
                </wp:positionV>
                <wp:extent cx="1172210" cy="3426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42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2.6pt" to="298.15pt,312.3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96970</wp:posOffset>
                </wp:positionH>
                <wp:positionV relativeFrom="page">
                  <wp:posOffset>3967480</wp:posOffset>
                </wp:positionV>
                <wp:extent cx="541020" cy="5590540"/>
                <wp:effectExtent l="25400" t="25400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90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312.4pt" to="333.65pt,752.55pt" stroked="t" o:allowincell="f" style="position:absolute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82040</wp:posOffset>
                </wp:positionH>
                <wp:positionV relativeFrom="page">
                  <wp:posOffset>7664450</wp:posOffset>
                </wp:positionV>
                <wp:extent cx="5501005" cy="2454910"/>
                <wp:effectExtent l="25400" t="2540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1160" cy="24548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Lithograph" w:hAnsi="Lithograph" w:eastAsia="Lithograph" w:cs="Lithograph"/>
                                <w:color w:val="auto"/>
                                <w:lang w:val="de-DE"/>
                              </w:rPr>
                              <w:t>Have sOME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ithograph" w:hAnsi="Lithograph" w:eastAsia="Lithograph" w:cs="Lithograph"/>
                                <w:color w:val="auto"/>
                                <w:lang w:val="de-DE"/>
                              </w:rPr>
                              <w:t>CD &amp; LP &amp; M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ithograph" w:hAnsi="Lithograph" w:eastAsia="Lithograph" w:cs="Lithograph"/>
                                <w:color w:val="auto"/>
                                <w:lang w:val="de-DE"/>
                              </w:rPr>
                              <w:t>Mailerstrasse 1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ithograph" w:hAnsi="Lithograph" w:eastAsia="Lithograph" w:cs="Lithograph"/>
                                <w:color w:val="auto"/>
                                <w:lang w:val="de-DE"/>
                              </w:rPr>
                              <w:t>51345 Bon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ithograph" w:hAnsi="Lithograph" w:eastAsia="Lithograph" w:cs="Lithograph"/>
                                <w:color w:val="auto"/>
                                <w:lang w:val="de-DE"/>
                              </w:rPr>
                              <w:t>Telefon: 0228/6779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603.5pt;width:433.1pt;height:193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Lithograph" w:hAnsi="Lithograph" w:eastAsia="Lithograph" w:cs="Lithograph"/>
                          <w:color w:val="auto"/>
                          <w:lang w:val="de-DE"/>
                        </w:rPr>
                        <w:t>Have sOME fun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ithograph" w:hAnsi="Lithograph" w:eastAsia="Lithograph" w:cs="Lithograph"/>
                          <w:color w:val="auto"/>
                          <w:lang w:val="de-DE"/>
                        </w:rPr>
                        <w:t>CD &amp; LP &amp; M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ithograph" w:hAnsi="Lithograph" w:eastAsia="Lithograph" w:cs="Lithograph"/>
                          <w:color w:val="auto"/>
                          <w:lang w:val="de-DE"/>
                        </w:rPr>
                        <w:t>Mailerstrasse 14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ithograph" w:hAnsi="Lithograph" w:eastAsia="Lithograph" w:cs="Lithograph"/>
                          <w:color w:val="auto"/>
                          <w:lang w:val="de-DE"/>
                        </w:rPr>
                        <w:t>51345 Bon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ithograph" w:hAnsi="Lithograph" w:eastAsia="Lithograph" w:cs="Lithograph"/>
                          <w:color w:val="auto"/>
                          <w:lang w:val="de-DE"/>
                        </w:rPr>
                        <w:t>Telefon: 0228/67799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787140</wp:posOffset>
                </wp:positionH>
                <wp:positionV relativeFrom="page">
                  <wp:posOffset>360680</wp:posOffset>
                </wp:positionV>
                <wp:extent cx="360680" cy="3606800"/>
                <wp:effectExtent l="25400" t="2540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8.4pt" to="326.55pt,312.35pt" stroked="t" o:allowincell="f" style="position:absolute;flip:x;mso-position-horizontal-relative:page;mso-position-vertical-relative:page">
                <v:stroke color="#595959" weight="5076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thograph">
    <w:charset w:val="01"/>
    <w:family w:val="auto"/>
    <w:pitch w:val="variable"/>
  </w:font>
  <w:font w:name="Carta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6:52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4:37:00Z</cp:lastPrinted>
  <dcterms:modified xsi:type="dcterms:W3CDTF">1994-04-11T14:37:00Z</dcterms:modified>
  <cp:revision>4</cp:revision>
  <dc:subject>Beispiel-Dokument</dc:subject>
  <dc:title>180 Instant-WinWord6-Layouts</dc:title>
</cp:coreProperties>
</file>