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454" w:hanging="0"/>
        <w:jc w:val="center"/>
        <w:rPr>
          <w:rFonts w:ascii="Collegiate-Norm" w:hAnsi="Collegiate-Norm" w:eastAsia="Collegiate-Norm" w:cs="Collegiate-Norm"/>
          <w:sz w:val="144"/>
          <w:szCs w:val="14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31190</wp:posOffset>
                </wp:positionH>
                <wp:positionV relativeFrom="page">
                  <wp:posOffset>450850</wp:posOffset>
                </wp:positionV>
                <wp:extent cx="9377680" cy="6852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7640" cy="6852960"/>
                          <a:chOff x="0" y="0"/>
                          <a:chExt cx="9377640" cy="6852960"/>
                        </a:xfrm>
                      </wpg:grpSpPr>
                      <wpg:grpSp>
                        <wpg:cNvGrpSpPr/>
                        <wpg:grpSpPr>
                          <a:xfrm>
                            <a:off x="541080" y="541080"/>
                            <a:ext cx="8656200" cy="6311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115120" y="5864040"/>
                              <a:ext cx="5410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0" y="5503320"/>
                              <a:ext cx="108216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3320" y="5142960"/>
                              <a:ext cx="1532880" cy="10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2600" y="4782240"/>
                              <a:ext cx="1983600" cy="14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1520" y="4421520"/>
                              <a:ext cx="2524680" cy="180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1160" y="4060800"/>
                              <a:ext cx="2705040" cy="216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080" y="3700080"/>
                              <a:ext cx="3246120" cy="25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9360" y="3339360"/>
                              <a:ext cx="3696840" cy="28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8280" y="2978640"/>
                              <a:ext cx="4237920" cy="333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7200" y="2617920"/>
                              <a:ext cx="4779000" cy="36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6120" y="2187000"/>
                              <a:ext cx="5320080" cy="412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5400" y="1896840"/>
                              <a:ext cx="5590440" cy="42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4680" y="1445760"/>
                              <a:ext cx="6221880" cy="47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3600" y="1085040"/>
                              <a:ext cx="6762600" cy="513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724320"/>
                              <a:ext cx="7484040" cy="55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080" y="363960"/>
                              <a:ext cx="8025120" cy="58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56200" cy="622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656200" cy="6311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000"/>
                              <a:ext cx="5410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108216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1532880" cy="10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1983600" cy="14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2524680" cy="180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2705040" cy="216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3246120" cy="25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3696840" cy="28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237920" cy="333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779000" cy="36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320080" cy="412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180360"/>
                              <a:ext cx="5590440" cy="42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6221880" cy="47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6762600" cy="513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484040" cy="55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8025120" cy="58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8656200" cy="622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9377640" cy="66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35.5pt;width:738.35pt;height:539.6pt" coordorigin="994,710" coordsize="14767,10792">
                <v:group id="shape_0" style="position:absolute;left:1846;top:1562;width:13631;height:9940">
                  <v:line id="shape_0" from="14626,10797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3774,10229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3064,9661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2354,9093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1502,8525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1218,7957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0366,7389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656,6821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8804,6253" to="15477,11501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7952,5685" to="15477,11501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7100,5006" to="15477,11501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6532,4549" to="15335,11217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5680,3839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4828,3271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3692,2703" to="15477,11501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2840,2135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846,1562" to="15477,11359" stroked="t" o:allowincell="f" style="position:absolute;flip:x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</v:group>
                <v:group id="shape_0" style="position:absolute;left:994;top:710;width:13631;height:9939">
                  <v:line id="shape_0" from="994,852" to="1845,1414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2697,1982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3407,2550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4117,3118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4969,3686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5253,4254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6105,4822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6815,5390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710" to="7667,5958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710" to="8519,6526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710" to="9371,7205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1136,994" to="9939,7662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10791,8372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11643,8940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710" to="12779,9508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13631,10076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  <v:line id="shape_0" from="994,852" to="14625,10649" stroked="t" o:allowincell="f" style="position:absolute;flip:y;mso-position-horizontal-relative:page;mso-position-vertical-relative:page">
                    <v:stroke color="#999999" weight="9360" joinstyle="round" endcap="flat"/>
                    <v:fill o:detectmouseclick="t" on="false"/>
                    <w10:wrap type="none"/>
                  </v:line>
                </v:group>
                <v:line id="shape_0" from="994,710" to="15761,11217" stroked="t" o:allowincell="f" style="position:absolute;flip:y;mso-position-horizontal-relative:page;mso-position-vertical-relative:page">
                  <v:stroke color="#999999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77520</wp:posOffset>
                </wp:positionH>
                <wp:positionV relativeFrom="page">
                  <wp:posOffset>263525</wp:posOffset>
                </wp:positionV>
                <wp:extent cx="9738995" cy="70338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39080" cy="703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6pt;margin-top:20.75pt;width:766.8pt;height:553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Collegiate-Norm" w:cs="Collegiate-Norm" w:ascii="Collegiate-Norm" w:hAnsi="Collegiate-Norm"/>
          <w:sz w:val="144"/>
          <w:szCs w:val="144"/>
        </w:rPr>
        <w:t>Erfolg mit System!</w:t>
      </w:r>
    </w:p>
    <w:p>
      <w:pPr>
        <w:pStyle w:val="Normal"/>
        <w:jc w:val="center"/>
        <w:rPr>
          <w:rFonts w:ascii="Collegiate-Norm" w:hAnsi="Collegiate-Norm" w:eastAsia="Collegiate-Norm" w:cs="Collegiate-Norm"/>
          <w:sz w:val="144"/>
          <w:szCs w:val="144"/>
          <w:lang w:val="en-US"/>
        </w:rPr>
      </w:pPr>
      <w:r>
        <w:rPr>
          <w:rFonts w:eastAsia="Collegiate-Norm" w:cs="Collegiate-Norm" w:ascii="Collegiate-Norm" w:hAnsi="Collegiate-Norm"/>
          <w:sz w:val="144"/>
          <w:szCs w:val="1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2164080</wp:posOffset>
                </wp:positionV>
                <wp:extent cx="3336925" cy="831215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831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Corel Dra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6.8pt;margin-top:170.4pt;width:262.7pt;height:6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Corel Draw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80710</wp:posOffset>
                </wp:positionH>
                <wp:positionV relativeFrom="page">
                  <wp:posOffset>2164080</wp:posOffset>
                </wp:positionV>
                <wp:extent cx="3336925" cy="831215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831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Publish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pt;margin-top:170.4pt;width:262.7pt;height:6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Publisher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91870</wp:posOffset>
                </wp:positionH>
                <wp:positionV relativeFrom="page">
                  <wp:posOffset>3967480</wp:posOffset>
                </wp:positionV>
                <wp:extent cx="3336925" cy="831215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831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Parad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312.4pt;width:262.7pt;height:6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Paradox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11900</wp:posOffset>
                </wp:positionH>
                <wp:positionV relativeFrom="page">
                  <wp:posOffset>3787140</wp:posOffset>
                </wp:positionV>
                <wp:extent cx="3336925" cy="831215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831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Exc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pt;margin-top:298.2pt;width:262.7pt;height:6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Excel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06800</wp:posOffset>
                </wp:positionH>
                <wp:positionV relativeFrom="page">
                  <wp:posOffset>3516630</wp:posOffset>
                </wp:positionV>
                <wp:extent cx="3336925" cy="831215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831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Projec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276.9pt;width:262.7pt;height:6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Project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434590</wp:posOffset>
                </wp:positionH>
                <wp:positionV relativeFrom="page">
                  <wp:posOffset>2795270</wp:posOffset>
                </wp:positionV>
                <wp:extent cx="3336925" cy="831215"/>
                <wp:effectExtent l="2540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831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Fusion-Normal" w:hAnsi="Fusion-Normal" w:eastAsia="Fusion-Normal" w:cs="Fusion-Normal"/>
                                <w:color w:val="auto"/>
                                <w:lang w:val="de-DE"/>
                              </w:rPr>
                              <w:t>WinWord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220.1pt;width:262.7pt;height:65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Fusion-Normal" w:hAnsi="Fusion-Normal" w:eastAsia="Fusion-Normal" w:cs="Fusion-Normal"/>
                          <w:color w:val="auto"/>
                          <w:lang w:val="de-DE"/>
                        </w:rPr>
                        <w:t>WinWord 6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2800</wp:posOffset>
                </wp:positionH>
                <wp:positionV relativeFrom="page">
                  <wp:posOffset>6266180</wp:posOffset>
                </wp:positionV>
                <wp:extent cx="9107805" cy="103886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7640" cy="10389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595959"/>
                          </a:solidFill>
                          <a:custDash>
                            <a:ds d="340426" sp="226950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Revue-Thin" w:hAnsi="Revue-Thin" w:eastAsia="Revue-Thin" w:cs="Revue-Thin"/>
                                <w:color w:val="auto"/>
                                <w:lang w:val="de-DE"/>
                              </w:rPr>
                              <w:t>Schulungszentrum Hoppenrath, Ingolstad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Revue-Thin" w:hAnsi="Revue-Thin" w:eastAsia="Revue-Thin" w:cs="Revue-Thin"/>
                                <w:color w:val="auto"/>
                                <w:lang w:val="de-DE"/>
                              </w:rPr>
                              <w:t>Hansemannstraße 123, 12345 Ingolstadt-Sü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Revue-Thin" w:hAnsi="Revue-Thin" w:eastAsia="Revue-Thin" w:cs="Revue-Thin"/>
                                <w:color w:val="auto"/>
                                <w:lang w:val="de-DE"/>
                              </w:rPr>
                              <w:t>Tel.: 0 11 22 / 89-0 –  Fax: 0 11 22 89-2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493.4pt;width:717.1pt;height:81.7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Revue-Thin" w:hAnsi="Revue-Thin" w:eastAsia="Revue-Thin" w:cs="Revue-Thin"/>
                          <w:color w:val="auto"/>
                          <w:lang w:val="de-DE"/>
                        </w:rPr>
                        <w:t>Schulungszentrum Hoppenrath, Ingolstad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Revue-Thin" w:hAnsi="Revue-Thin" w:eastAsia="Revue-Thin" w:cs="Revue-Thin"/>
                          <w:color w:val="auto"/>
                          <w:lang w:val="de-DE"/>
                        </w:rPr>
                        <w:t>Hansemannstraße 123, 12345 Ingolstadt-Sü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Revue-Thin" w:hAnsi="Revue-Thin" w:eastAsia="Revue-Thin" w:cs="Revue-Thin"/>
                          <w:color w:val="auto"/>
                          <w:lang w:val="de-DE"/>
                        </w:rPr>
                        <w:t>Tel.: 0 11 22 / 89-0 –  Fax: 0 11 22 89-234</w:t>
                      </w:r>
                    </w:p>
                  </w:txbxContent>
                </v:textbox>
                <v:fill o:detectmouseclick="t" on="false"/>
                <v:stroke color="#595959" weight="507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5139690</wp:posOffset>
                </wp:positionV>
                <wp:extent cx="8837295" cy="9925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7280" cy="99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llegiate-Norm" w:hAnsi="Collegiate-Norm" w:eastAsia="Collegiate-Norm" w:cs="Collegiate-Norm"/>
                                <w:color w:val="auto"/>
                                <w:lang w:val="de-DE"/>
                              </w:rPr>
                              <w:t>PC-Programme verstehen und nutzen - kinderleich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ollegiate-Norm" w:hAnsi="Collegiate-Norm" w:eastAsia="Collegiate-Norm" w:cs="Collegiate-Norm"/>
                                <w:color w:val="auto"/>
                                <w:lang w:val="de-DE"/>
                              </w:rPr>
                              <w:t>Mit Hoppenrath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1pt;margin-top:404.7pt;width:695.8pt;height:78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llegiate-Norm" w:hAnsi="Collegiate-Norm" w:eastAsia="Collegiate-Norm" w:cs="Collegiate-Norm"/>
                          <w:color w:val="auto"/>
                          <w:lang w:val="de-DE"/>
                        </w:rPr>
                        <w:t>PC-Programme verstehen und nutzen - kinderleicht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ollegiate-Norm" w:hAnsi="Collegiate-Norm" w:eastAsia="Collegiate-Norm" w:cs="Collegiate-Norm"/>
                          <w:color w:val="auto"/>
                          <w:lang w:val="de-DE"/>
                        </w:rPr>
                        <w:t>Mit Hoppenrath 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709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legiate-Norm">
    <w:charset w:val="01"/>
    <w:family w:val="auto"/>
    <w:pitch w:val="variable"/>
  </w:font>
  <w:font w:name="Fusion-Normal">
    <w:charset w:val="01"/>
    <w:family w:val="auto"/>
    <w:pitch w:val="variable"/>
  </w:font>
  <w:font w:name="Revue-Thi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7T17:52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14:36:00Z</cp:lastPrinted>
  <dcterms:modified xsi:type="dcterms:W3CDTF">1994-04-11T14:36:00Z</dcterms:modified>
  <cp:revision>6</cp:revision>
  <dc:subject>Beispiel-Dokument</dc:subject>
  <dc:title>180 Instant-WinWord6-Layouts</dc:title>
</cp:coreProperties>
</file>