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senderKlein"/>
        <w:pBdr>
          <w:bottom w:val="nil"/>
        </w:pBdr>
        <w:spacing w:before="80" w:after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3204210</wp:posOffset>
                </wp:positionV>
                <wp:extent cx="36195" cy="361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36360"/>
                          <a:chOff x="0" y="0"/>
                          <a:chExt cx="36360" cy="363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52.3pt;width:2.8pt;height:2.85pt" coordorigin="1134,5046" coordsize="56,57">
                <v:line id="shape_0" from="1134,5103" to="1190,510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5046" to="113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532890</wp:posOffset>
                </wp:positionH>
                <wp:positionV relativeFrom="page">
                  <wp:posOffset>0</wp:posOffset>
                </wp:positionV>
                <wp:extent cx="1713865" cy="3048635"/>
                <wp:effectExtent l="0" t="15398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304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0"/>
                              <w:rPr/>
                            </w:pPr>
                            <w:r>
                              <w:rPr>
                                <w:kern w:val="2"/>
                                <w:sz w:val="720"/>
                                <w:szCs w:val="720"/>
                                <w:rFonts w:ascii="Brush Script MT" w:hAnsi="Brush Script MT" w:eastAsia="Brush Script MT" w:cs="Brush Script MT"/>
                                <w:color w:val="C0C0C0"/>
                                <w:lang w:val="de-DE"/>
                              </w:rPr>
                              <w:t>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0.7pt;margin-top:0pt;width:134.9pt;height:240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800"/>
                        <w:rPr/>
                      </w:pPr>
                      <w:r>
                        <w:rPr>
                          <w:kern w:val="2"/>
                          <w:sz w:val="720"/>
                          <w:szCs w:val="720"/>
                          <w:rFonts w:ascii="Brush Script MT" w:hAnsi="Brush Script MT" w:eastAsia="Brush Script MT" w:cs="Brush Script MT"/>
                          <w:color w:val="C0C0C0"/>
                          <w:lang w:val="de-DE"/>
                        </w:rPr>
                        <w:t>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>Martin Wittmann – Klosenweg 9a – 12345 Ölenroth – Tel: 0 11 22 / 6 77 9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bookmarkStart w:id="0" w:name="AbsenderKlein"/>
      <w:bookmarkStart w:id="1" w:name="AbsenderKlein"/>
      <w:bookmarkEnd w:id="1"/>
    </w:p>
    <w:sectPr>
      <w:type w:val="nextPage"/>
      <w:pgSz w:orient="landscape" w:w="4933" w:h="3119"/>
      <w:pgMar w:left="57" w:right="57" w:gutter="0" w:header="0" w:top="57" w:footer="0" w:bottom="5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enderKlein">
    <w:name w:val="AbsenderKlein"/>
    <w:basedOn w:val="Normal"/>
    <w:qFormat/>
    <w:pPr>
      <w:pBdr>
        <w:bottom w:val="single" w:sz="6" w:space="1" w:color="000000"/>
      </w:pBdr>
    </w:pPr>
    <w:rPr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11T09:03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dcterms:modified xsi:type="dcterms:W3CDTF">1994-04-11T14:33:00Z</dcterms:modified>
  <cp:revision>3</cp:revision>
  <dc:subject>Beispiel-Dokument</dc:subject>
  <dc:title>180 Instant-WinWord6-Layouts</dc:title>
</cp:coreProperties>
</file>