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before="100" w:after="80"/>
        <w:rPr>
          <w:rFonts w:ascii="CooperBlack-Thin-Italic" w:hAnsi="CooperBlack-Thin-Italic" w:eastAsia="CooperBlack-Thin-Italic" w:cs="CooperBlack-Thin-Italic"/>
          <w:sz w:val="44"/>
          <w:szCs w:val="44"/>
          <w:vertAlign w:val="subscript"/>
        </w:rPr>
      </w:pPr>
      <w:r>
        <w:rPr>
          <w:rFonts w:eastAsia="CooperBlack-Thin-Italic" w:cs="CooperBlack-Thin-Italic" w:ascii="CooperBlack-Thin-Italic" w:hAnsi="CooperBlack-Thin-Italic"/>
          <w:sz w:val="44"/>
          <w:szCs w:val="44"/>
        </w:rPr>
        <w:tab/>
      </w:r>
      <w:r>
        <w:rPr>
          <w:rFonts w:eastAsia="CooperBlack-Thin-Italic" w:cs="CooperBlack-Thin-Italic" w:ascii="CooperBlack-Thin-Italic" w:hAnsi="CooperBlack-Thin-Italic"/>
          <w:color w:val="808080"/>
          <w:sz w:val="72"/>
          <w:szCs w:val="72"/>
        </w:rPr>
        <w:t>H</w:t>
      </w:r>
      <w:r>
        <w:rPr>
          <w:rFonts w:eastAsia="CooperBlack-Thin-Italic" w:cs="CooperBlack-Thin-Italic" w:ascii="CooperBlack-Thin-Italic" w:hAnsi="CooperBlack-Thin-Italic"/>
          <w:sz w:val="72"/>
          <w:szCs w:val="72"/>
          <w:vertAlign w:val="subscript"/>
        </w:rPr>
        <w:t>a</w:t>
      </w:r>
      <w:r>
        <w:rPr>
          <w:rFonts w:eastAsia="CooperBlack-Thin-Italic" w:cs="CooperBlack-Thin-Italic" w:ascii="CooperBlack-Thin-Italic" w:hAnsi="CooperBlack-Thin-Italic"/>
          <w:color w:val="808080"/>
          <w:sz w:val="72"/>
          <w:szCs w:val="72"/>
        </w:rPr>
        <w:t>n</w:t>
      </w:r>
      <w:r>
        <w:rPr>
          <w:rFonts w:eastAsia="CooperBlack-Thin-Italic" w:cs="CooperBlack-Thin-Italic" w:ascii="CooperBlack-Thin-Italic" w:hAnsi="CooperBlack-Thin-Italic"/>
          <w:sz w:val="72"/>
          <w:szCs w:val="72"/>
          <w:vertAlign w:val="subscript"/>
        </w:rPr>
        <w:t>s</w:t>
      </w:r>
      <w:r>
        <w:rPr>
          <w:rFonts w:eastAsia="CooperBlack-Thin-Italic" w:cs="CooperBlack-Thin-Italic" w:ascii="CooperBlack-Thin-Italic" w:hAnsi="CooperBlack-Thin-Italic"/>
          <w:sz w:val="72"/>
          <w:szCs w:val="72"/>
        </w:rPr>
        <w:t xml:space="preserve"> </w:t>
      </w:r>
      <w:r>
        <w:rPr>
          <w:rFonts w:eastAsia="CooperBlack-Thin-Italic" w:cs="CooperBlack-Thin-Italic" w:ascii="CooperBlack-Thin-Italic" w:hAnsi="CooperBlack-Thin-Italic"/>
          <w:color w:val="808080"/>
          <w:sz w:val="72"/>
          <w:szCs w:val="72"/>
        </w:rPr>
        <w:t>L</w:t>
      </w:r>
      <w:r>
        <w:rPr>
          <w:rFonts w:eastAsia="CooperBlack-Thin-Italic" w:cs="CooperBlack-Thin-Italic" w:ascii="CooperBlack-Thin-Italic" w:hAnsi="CooperBlack-Thin-Italic"/>
          <w:sz w:val="72"/>
          <w:szCs w:val="72"/>
          <w:vertAlign w:val="subscript"/>
        </w:rPr>
        <w:t>u</w:t>
      </w:r>
      <w:r>
        <w:rPr>
          <w:rFonts w:eastAsia="CooperBlack-Thin-Italic" w:cs="CooperBlack-Thin-Italic" w:ascii="CooperBlack-Thin-Italic" w:hAnsi="CooperBlack-Thin-Italic"/>
          <w:color w:val="808080"/>
          <w:sz w:val="72"/>
          <w:szCs w:val="72"/>
        </w:rPr>
        <w:t>s</w:t>
      </w:r>
      <w:r>
        <w:rPr>
          <w:rFonts w:eastAsia="CooperBlack-Thin-Italic" w:cs="CooperBlack-Thin-Italic" w:ascii="CooperBlack-Thin-Italic" w:hAnsi="CooperBlack-Thin-Italic"/>
          <w:sz w:val="72"/>
          <w:szCs w:val="72"/>
          <w:vertAlign w:val="subscript"/>
        </w:rPr>
        <w:t>t</w:t>
      </w:r>
      <w:r>
        <w:rPr>
          <w:rFonts w:eastAsia="CooperBlack-Thin-Italic" w:cs="CooperBlack-Thin-Italic" w:ascii="CooperBlack-Thin-Italic" w:hAnsi="CooperBlack-Thin-Italic"/>
          <w:color w:val="808080"/>
          <w:sz w:val="72"/>
          <w:szCs w:val="72"/>
        </w:rPr>
        <w:t>i</w:t>
      </w:r>
      <w:r>
        <w:rPr>
          <w:rFonts w:eastAsia="CooperBlack-Thin-Italic" w:cs="CooperBlack-Thin-Italic" w:ascii="CooperBlack-Thin-Italic" w:hAnsi="CooperBlack-Thin-Italic"/>
          <w:sz w:val="72"/>
          <w:szCs w:val="72"/>
          <w:vertAlign w:val="subscript"/>
        </w:rPr>
        <w:t>g</w:t>
      </w:r>
    </w:p>
    <w:p>
      <w:pPr>
        <w:pStyle w:val="Normal"/>
        <w:tabs>
          <w:tab w:val="clear" w:pos="709"/>
          <w:tab w:val="center" w:pos="2466" w:leader="none"/>
        </w:tabs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33850</wp:posOffset>
                </wp:positionH>
                <wp:positionV relativeFrom="page">
                  <wp:posOffset>1805940</wp:posOffset>
                </wp:positionV>
                <wp:extent cx="2568575" cy="1246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600" cy="124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de-DE"/>
                              </w:rPr>
                              <w:t>Schreibarbeiten aller Ar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397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de-DE"/>
                              </w:rPr>
                              <w:t>ausarbei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397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de-DE"/>
                              </w:rPr>
                              <w:t>Diplomarbei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397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de-DE"/>
                              </w:rPr>
                              <w:t>Doktorarbei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397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de-DE"/>
                              </w:rPr>
                              <w:t>Wissenschaftlicher Formelsat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5.5pt;margin-top:142.2pt;width:202.2pt;height:98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de-DE"/>
                        </w:rPr>
                        <w:t>Schreibarbeiten aller Arten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397" w:hanging="28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de-DE"/>
                        </w:rPr>
                        <w:t>ausarbeiten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397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de-DE"/>
                        </w:rPr>
                        <w:t>Diplomarbeiten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397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de-DE"/>
                        </w:rPr>
                        <w:t>Doktorarbeiten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397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de-DE"/>
                        </w:rPr>
                        <w:t>Wissenschaftlicher Formelsat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6"/>
          <w:szCs w:val="16"/>
          <w:vertAlign w:val="subscript"/>
        </w:rPr>
        <w:tab/>
        <w:t>Winterschleider Str.11 (HH), 51 787 Köln-Kalk, Tel.: 0221-6727766</w:t>
      </w:r>
    </w:p>
    <w:p>
      <w:pPr>
        <w:pStyle w:val="Normal"/>
        <w:ind w:left="125" w:hanging="0"/>
        <w:rPr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</w:rPr>
        <w:br/>
      </w: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Schreibarbeiten aller Arten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40335</wp:posOffset>
                </wp:positionH>
                <wp:positionV relativeFrom="paragraph">
                  <wp:posOffset>140970</wp:posOffset>
                </wp:positionV>
                <wp:extent cx="220980" cy="824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pt;height:64.9pt;mso-wrap-distance-left:2.85pt;mso-wrap-distance-right:2.85pt;mso-wrap-distance-top:0pt;mso-wrap-distance-bottom:0pt;margin-top:11.1pt;mso-position-vertical-relative:text;margin-left:11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220"/>
        <w:ind w:left="680" w:hanging="567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ausarbeit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220"/>
        <w:ind w:left="680" w:hanging="567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iplomarbeit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220"/>
        <w:ind w:left="680" w:hanging="567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oktorarbeit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220"/>
        <w:ind w:left="396" w:hanging="283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issenschaftlicher Formelsatz</w:t>
      </w:r>
    </w:p>
    <w:sectPr>
      <w:type w:val="nextPage"/>
      <w:pgSz w:orient="landscape" w:w="5669" w:h="3005"/>
      <w:pgMar w:left="284" w:right="283" w:gutter="0" w:header="0" w:top="142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Black-Thin-Italic">
    <w:charset w:val="01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VISITKR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7T04:38:00Z</dcterms:created>
  <dc:creator>C�rten</dc:creator>
  <dc:description/>
  <dc:language>en-US</dc:language>
  <cp:lastModifiedBy>Michael Ziegert</cp:lastModifiedBy>
  <dcterms:modified xsi:type="dcterms:W3CDTF">1994-02-20T14:41:00Z</dcterms:modified>
  <cp:revision>3</cp:revision>
  <dc:subject/>
  <dc:title>	Hans Lustig</dc:title>
</cp:coreProperties>
</file>