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144"/>
          <w:szCs w:val="14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991870</wp:posOffset>
                </wp:positionH>
                <wp:positionV relativeFrom="page">
                  <wp:posOffset>4057650</wp:posOffset>
                </wp:positionV>
                <wp:extent cx="5410200" cy="270510"/>
                <wp:effectExtent l="64135" t="262255" r="47625" b="258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270360"/>
                          <a:chOff x="0" y="0"/>
                          <a:chExt cx="5410080" cy="270360"/>
                        </a:xfrm>
                      </wpg:grpSpPr>
                      <wps:wsp>
                        <wps:cNvSpPr/>
                        <wps:spPr>
                          <a:xfrm flipV="1">
                            <a:off x="2524680" y="0"/>
                            <a:ext cx="2885400" cy="27036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0"/>
                            <a:ext cx="180360" cy="27036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05040" cy="18036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319.5pt;width:425.95pt;height:21.25pt" coordorigin="1562,6390" coordsize="8519,425">
                <v:line id="shape_0" from="5538,6390" to="10081,6815" stroked="t" o:allowincell="f" style="position:absolute;flip:y;mso-position-horizontal-relative:page;mso-position-vertical-relative:page">
                  <v:stroke color="#666666" weight="127080" endarrow="block" endarrowwidth="medium" endarrowlength="medium" joinstyle="round" endcap="flat"/>
                  <v:fill o:detectmouseclick="t" on="false"/>
                  <v:shadow on="t" obscured="f" color="black"/>
                  <w10:wrap type="none"/>
                </v:line>
                <v:line id="shape_0" from="5538,6390" to="5821,6815" stroked="t" o:allowincell="f" style="position:absolute;flip:x;mso-position-horizontal-relative:page;mso-position-vertical-relative:page">
                  <v:stroke color="#666666" weight="101520" joinstyle="round" endcap="flat"/>
                  <v:fill o:detectmouseclick="t" on="false"/>
                  <v:shadow on="t" obscured="f" color="black"/>
                  <w10:wrap type="none"/>
                </v:line>
                <v:line id="shape_0" from="1562,6390" to="5821,6673" stroked="t" o:allowincell="f" style="position:absolute;flip:y;mso-position-horizontal-relative:page;mso-position-vertical-relative:page">
                  <v:stroke color="#666666" weight="127080" joinstyle="round" endcap="flat"/>
                  <v:fill o:detectmouseclick="t" on="false"/>
                  <v:shadow on="t" obscured="f" color="black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144"/>
          <w:szCs w:val="144"/>
        </w:rPr>
        <w:t>Pizzzzzzza 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Margerita</w:t>
        <w:tab/>
        <w:t>8,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Genuese</w:t>
        <w:tab/>
        <w:t>9,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Tricolori</w:t>
        <w:tab/>
        <w:t>11,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Spinacci</w:t>
        <w:tab/>
        <w:t>10,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al forno</w:t>
        <w:tab/>
        <w:t>13,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di salsiccia</w:t>
        <w:tab/>
        <w:t>17,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144"/>
          <w:szCs w:val="14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01700</wp:posOffset>
                </wp:positionH>
                <wp:positionV relativeFrom="page">
                  <wp:posOffset>7664450</wp:posOffset>
                </wp:positionV>
                <wp:extent cx="5410200" cy="270510"/>
                <wp:effectExtent l="64135" t="262255" r="47625" b="258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270360"/>
                          <a:chOff x="0" y="0"/>
                          <a:chExt cx="5410080" cy="270360"/>
                        </a:xfrm>
                      </wpg:grpSpPr>
                      <wps:wsp>
                        <wps:cNvSpPr/>
                        <wps:spPr>
                          <a:xfrm flipV="1">
                            <a:off x="2524680" y="0"/>
                            <a:ext cx="2885400" cy="27036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0"/>
                            <a:ext cx="180360" cy="27036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05040" cy="18036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603.5pt;width:425.9pt;height:21.25pt" coordorigin="1420,12070" coordsize="8518,425">
                <v:line id="shape_0" from="5396,12070" to="9939,12495" stroked="t" o:allowincell="f" style="position:absolute;flip:y;mso-position-horizontal-relative:page;mso-position-vertical-relative:page">
                  <v:stroke color="#666666" weight="127080" endarrow="block" endarrowwidth="medium" endarrowlength="medium" joinstyle="round" endcap="flat"/>
                  <v:fill o:detectmouseclick="t" on="false"/>
                  <v:shadow on="t" obscured="f" color="black"/>
                  <w10:wrap type="none"/>
                </v:line>
                <v:line id="shape_0" from="5396,12070" to="5679,12495" stroked="t" o:allowincell="f" style="position:absolute;flip:x;mso-position-horizontal-relative:page;mso-position-vertical-relative:page">
                  <v:stroke color="#666666" weight="101520" joinstyle="round" endcap="flat"/>
                  <v:fill o:detectmouseclick="t" on="false"/>
                  <v:shadow on="t" obscured="f" color="black"/>
                  <w10:wrap type="none"/>
                </v:line>
                <v:line id="shape_0" from="1420,12070" to="5679,12353" stroked="t" o:allowincell="f" style="position:absolute;flip:y;mso-position-horizontal-relative:page;mso-position-vertical-relative:page">
                  <v:stroke color="#666666" weight="127080" joinstyle="round" endcap="flat"/>
                  <v:fill o:detectmouseclick="t" on="false"/>
                  <v:shadow on="t" obscured="f" color="black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144"/>
          <w:szCs w:val="144"/>
        </w:rPr>
        <w:t>Inssssalata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Mista</w:t>
        <w:tab/>
        <w:t>5,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di Mare</w:t>
        <w:tab/>
        <w:t>9,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di Ovoli e di Tartufi</w:t>
        <w:tab/>
        <w:t>12,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di Fagioli al Tonno</w:t>
        <w:tab/>
        <w:t>14,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di Petti di Pollo</w:t>
        <w:tab/>
        <w:t>14,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144"/>
          <w:szCs w:val="14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082040</wp:posOffset>
                </wp:positionH>
                <wp:positionV relativeFrom="page">
                  <wp:posOffset>4057650</wp:posOffset>
                </wp:positionV>
                <wp:extent cx="5410200" cy="270510"/>
                <wp:effectExtent l="63500" t="262255" r="47625" b="258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270360"/>
                          <a:chOff x="0" y="0"/>
                          <a:chExt cx="5410080" cy="270360"/>
                        </a:xfrm>
                      </wpg:grpSpPr>
                      <wps:wsp>
                        <wps:cNvSpPr/>
                        <wps:spPr>
                          <a:xfrm flipV="1">
                            <a:off x="2524680" y="0"/>
                            <a:ext cx="2885400" cy="27036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0"/>
                            <a:ext cx="180360" cy="27036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05040" cy="18036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319.5pt;width:425.95pt;height:21.25pt" coordorigin="1704,6390" coordsize="8519,425">
                <v:line id="shape_0" from="5680,6390" to="10223,6815" stroked="t" o:allowincell="f" style="position:absolute;flip:y;mso-position-horizontal-relative:page;mso-position-vertical-relative:page">
                  <v:stroke color="#666666" weight="127080" endarrow="block" endarrowwidth="medium" endarrowlength="medium" joinstyle="round" endcap="flat"/>
                  <v:fill o:detectmouseclick="t" on="false"/>
                  <v:shadow on="t" obscured="f" color="black"/>
                  <w10:wrap type="none"/>
                </v:line>
                <v:line id="shape_0" from="5680,6390" to="5963,6815" stroked="t" o:allowincell="f" style="position:absolute;flip:x;mso-position-horizontal-relative:page;mso-position-vertical-relative:page">
                  <v:stroke color="#666666" weight="101520" joinstyle="round" endcap="flat"/>
                  <v:fill o:detectmouseclick="t" on="false"/>
                  <v:shadow on="t" obscured="f" color="black"/>
                  <w10:wrap type="none"/>
                </v:line>
                <v:line id="shape_0" from="1704,6390" to="5963,6673" stroked="t" o:allowincell="f" style="position:absolute;flip:y;mso-position-horizontal-relative:page;mso-position-vertical-relative:page">
                  <v:stroke color="#666666" weight="127080" joinstyle="round" endcap="flat"/>
                  <v:fill o:detectmouseclick="t" on="false"/>
                  <v:shadow on="t" obscured="f" color="black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144"/>
          <w:szCs w:val="144"/>
        </w:rPr>
        <w:t>Carrrrrrne 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Cima alla Genovese</w:t>
        <w:tab/>
        <w:t>19,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Costolette alla Milanese</w:t>
        <w:tab/>
        <w:t>22,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Piccata al Marsala</w:t>
        <w:tab/>
        <w:t>27,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Saltimbocca alla Romana</w:t>
        <w:tab/>
        <w:t>28,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Lingua al Dragoncello</w:t>
        <w:tab/>
        <w:t>33,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Stracotto al Barolo</w:t>
        <w:tab/>
        <w:t>33,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Bistecce all’ Arrabbiata</w:t>
        <w:tab/>
        <w:t>34,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Coda alla Vaccinara</w:t>
        <w:tab/>
        <w:t>35,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144"/>
          <w:szCs w:val="14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991870</wp:posOffset>
                </wp:positionH>
                <wp:positionV relativeFrom="page">
                  <wp:posOffset>8025130</wp:posOffset>
                </wp:positionV>
                <wp:extent cx="5410200" cy="270510"/>
                <wp:effectExtent l="63500" t="262255" r="47625" b="258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270360"/>
                          <a:chOff x="0" y="0"/>
                          <a:chExt cx="5410080" cy="270360"/>
                        </a:xfrm>
                      </wpg:grpSpPr>
                      <wps:wsp>
                        <wps:cNvSpPr/>
                        <wps:spPr>
                          <a:xfrm flipV="1">
                            <a:off x="2524680" y="0"/>
                            <a:ext cx="2885400" cy="27036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0"/>
                            <a:ext cx="180360" cy="27036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05040" cy="18036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631.9pt;width:425.95pt;height:21.25pt" coordorigin="1562,12638" coordsize="8519,425">
                <v:line id="shape_0" from="5538,12638" to="10081,13063" stroked="t" o:allowincell="f" style="position:absolute;flip:y;mso-position-horizontal-relative:page;mso-position-vertical-relative:page">
                  <v:stroke color="#666666" weight="127080" endarrow="block" endarrowwidth="medium" endarrowlength="medium" joinstyle="round" endcap="flat"/>
                  <v:fill o:detectmouseclick="t" on="false"/>
                  <v:shadow on="t" obscured="f" color="black"/>
                  <w10:wrap type="none"/>
                </v:line>
                <v:line id="shape_0" from="5538,12638" to="5821,13063" stroked="t" o:allowincell="f" style="position:absolute;flip:x;mso-position-horizontal-relative:page;mso-position-vertical-relative:page">
                  <v:stroke color="#666666" weight="101520" joinstyle="round" endcap="flat"/>
                  <v:fill o:detectmouseclick="t" on="false"/>
                  <v:shadow on="t" obscured="f" color="black"/>
                  <w10:wrap type="none"/>
                </v:line>
                <v:line id="shape_0" from="1562,12638" to="5821,12921" stroked="t" o:allowincell="f" style="position:absolute;flip:y;mso-position-horizontal-relative:page;mso-position-vertical-relative:page">
                  <v:stroke color="#666666" weight="127080" joinstyle="round" endcap="flat"/>
                  <v:fill o:detectmouseclick="t" on="false"/>
                  <v:shadow on="t" obscured="f" color="black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144"/>
          <w:szCs w:val="144"/>
        </w:rPr>
        <w:t>Verduuuure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Erbette agli Amaretti</w:t>
        <w:tab/>
        <w:t>11,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Porri al Vino Rosso</w:t>
        <w:tab/>
        <w:t>11,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Coste alla Besciamella</w:t>
        <w:tab/>
        <w:t>11,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Fagioli all’ Uccelletto</w:t>
        <w:tab/>
        <w:t>13,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right" w:pos="9072" w:leader="underscore"/>
        </w:tabs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sectPr>
      <w:headerReference w:type="default" r:id="rId2"/>
      <w:type w:val="nextPage"/>
      <w:pgSz w:w="11906" w:h="16838"/>
      <w:pgMar w:left="1417" w:right="1417" w:gutter="0" w:header="720" w:top="4962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144"/>
        <w:szCs w:val="144"/>
        <w:lang w:val="en-US"/>
      </w:rPr>
    </w:pPr>
    <w:r>
      <w:rPr>
        <w:i/>
        <w:iCs/>
        <w:sz w:val="144"/>
        <w:szCs w:val="144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901700</wp:posOffset>
              </wp:positionH>
              <wp:positionV relativeFrom="page">
                <wp:posOffset>541020</wp:posOffset>
              </wp:positionV>
              <wp:extent cx="4690110" cy="414909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0080" cy="4149000"/>
                      </a:xfrm>
                      <a:prstGeom prst="pie">
                        <a:avLst>
                          <a:gd name="adj1" fmla="val 10800000"/>
                          <a:gd name="adj2" fmla="val 16200000"/>
                        </a:avLst>
                      </a:prstGeom>
                      <a:solidFill>
                        <a:srgbClr val="cccccc"/>
                      </a:solidFill>
                      <a:ln w="101520">
                        <a:solidFill>
                          <a:srgbClr val="666666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572,5763" path="m6513,5762l6571,0l6407,1l6244,5l6081,13l5918,24l5756,39l5594,58l5433,80l5272,106l5112,135l4953,168l4795,204l4638,244l4482,287l4328,334l4174,384l4023,438l3873,495l3724,555l3578,618l3433,685l3290,755l3149,828l3010,904l2874,984l2739,1066l2607,1151l2478,1239l2351,1330l2227,1424l2105,1520l1986,1619l1870,1721l1757,1825l1647,1932l1540,2041l1436,2152l1336,2266l1238,2382l1144,2500l1053,2620l966,2742l882,2866l802,2992l725,3120l652,3249l583,3380l517,3512l455,3646l397,3781l343,3917l293,4054l246,4193l204,4332l165,4473l131,4614l100,4756l74,4898l51,5042l33,5185l18,5329l8,5473l2,5618l0,5762l6513,5762e" fillcolor="#cccccc" stroked="t" o:allowincell="f" style="position:absolute;margin-left:71pt;margin-top:42.6pt;width:186.25pt;height:163.3pt;mso-wrap-style:none;v-text-anchor:middle;mso-position-horizontal-relative:page;mso-position-vertical-relative:page">
              <v:fill o:detectmouseclick="t" type="solid" color2="#333333"/>
              <v:stroke color="#666666" weight="101520" joinstyle="round" endcap="flat"/>
              <v:shadow on="t" obscured="f" color="black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4328160</wp:posOffset>
              </wp:positionH>
              <wp:positionV relativeFrom="page">
                <wp:posOffset>541020</wp:posOffset>
              </wp:positionV>
              <wp:extent cx="4690110" cy="414909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90080" cy="4149000"/>
                      </a:xfrm>
                      <a:prstGeom prst="pie">
                        <a:avLst>
                          <a:gd name="adj1" fmla="val 0"/>
                          <a:gd name="adj2" fmla="val 5400000"/>
                        </a:avLst>
                      </a:prstGeom>
                      <a:solidFill>
                        <a:srgbClr val="cccccc"/>
                      </a:solidFill>
                      <a:ln w="101520">
                        <a:solidFill>
                          <a:srgbClr val="666666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514,5763" path="m0,0l58,5762l222,5759l386,5752l549,5741l713,5727l875,5710l1038,5688l1199,5663l1360,5635l1520,5603l1679,5567l1837,5528l1994,5485l2150,5439l2304,5389l2457,5336l2608,5280l2757,5220l2905,5157l3051,5091l3195,5021l3337,4948l3477,4872l3614,4793l3750,4711l3883,4626l4013,4538l4141,4447l4266,4354l4389,4257l4509,4158l4626,4056l4740,3952l4851,3845l4959,3736l5063,3624l5165,3510l5263,3394l5358,3275l5450,3155l5538,3033l5623,2908l5704,2782l5781,2654l5855,2524l5925,2393l5991,2260l6053,2126l6112,1990l6167,1854l6218,1716l6265,1576l6307,1436l6346,1295l6381,1153l6412,1011l6439,868l6461,724l6480,580l6494,435l6505,290l6511,145l6513,0l0,0e" fillcolor="#cccccc" stroked="t" o:allowincell="f" style="position:absolute;margin-left:525.45pt;margin-top:205.95pt;width:184.6pt;height:163.3pt;mso-wrap-style:none;v-text-anchor:middle;mso-position-horizontal-relative:page;mso-position-vertical-relative:page">
              <v:fill o:detectmouseclick="t" type="solid" color2="#333333"/>
              <v:stroke color="#666666" weight="101520" joinstyle="round" endcap="flat"/>
              <v:shadow on="t" obscured="f" color="black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849755</wp:posOffset>
              </wp:positionH>
              <wp:positionV relativeFrom="page">
                <wp:posOffset>1090295</wp:posOffset>
              </wp:positionV>
              <wp:extent cx="4328795" cy="1533525"/>
              <wp:effectExtent l="0" t="0" r="47625" b="317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8640" cy="153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0"/>
                              <w:i/>
                              <w:szCs w:val="20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Venezia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45.65pt;margin-top:85.85pt;width:340.8pt;height:120.7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0"/>
                        <w:i/>
                        <w:szCs w:val="200"/>
                        <w:iCs/>
                        <w:rFonts w:ascii="Times New Roman" w:hAnsi="Times New Roman" w:eastAsia="Times New Roman" w:cs="Times New Roman"/>
                        <w:color w:val="auto"/>
                        <w:lang w:val="de-DE"/>
                      </w:rPr>
                      <w:t>Venezia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>
        <w:i/>
        <w:i/>
        <w:iCs/>
        <w:sz w:val="144"/>
        <w:szCs w:val="144"/>
        <w:lang w:val="en-US"/>
      </w:rPr>
    </w:pPr>
    <w:r>
      <w:rPr>
        <w:i/>
        <w:iCs/>
        <w:sz w:val="144"/>
        <w:szCs w:val="14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01700</wp:posOffset>
              </wp:positionH>
              <wp:positionV relativeFrom="page">
                <wp:posOffset>2705100</wp:posOffset>
              </wp:positionV>
              <wp:extent cx="5771515" cy="361315"/>
              <wp:effectExtent l="0" t="0" r="47625" b="317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1520" cy="36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Arial" w:cs="Arial"/>
                              <w:color w:val="auto"/>
                              <w:lang w:val="de-DE"/>
                            </w:rPr>
                            <w:t>Guiseppe Spazzi – Rathausstraße 117 – 12345 Norderney – Telefon: 01234 / 6667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Arial" w:cs="Arial"/>
                              <w:color w:val="auto"/>
                              <w:lang w:val="de-DE"/>
                            </w:rPr>
                            <w:t>Alle Speisen auch außer Hau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1pt;margin-top:213pt;width:454.4pt;height:28.4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120" w:after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Arial" w:cs="Arial"/>
                        <w:color w:val="auto"/>
                        <w:lang w:val="de-DE"/>
                      </w:rPr>
                      <w:t>Guiseppe Spazzi – Rathausstraße 117 – 12345 Norderney – Telefon: 01234 / 66677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Arial" w:cs="Arial"/>
                        <w:color w:val="auto"/>
                        <w:lang w:val="de-DE"/>
                      </w:rPr>
                      <w:t>Alle Speisen auch außer Hau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3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5T11:50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cp:keywords>Autor freut sich �ber eine Einladung zum Essen!</cp:keywords>
  <dc:language>en-US</dc:language>
  <cp:lastModifiedBy>Michael Ziegert</cp:lastModifiedBy>
  <cp:lastPrinted>1994-04-11T14:30:00Z</cp:lastPrinted>
  <dcterms:modified xsi:type="dcterms:W3CDTF">1994-04-11T14:30:00Z</dcterms:modified>
  <cp:revision>13</cp:revision>
  <dc:subject>Beispiel-Dokument</dc:subject>
  <dc:title>180 Instant-WinWord6-Layouts</dc:title>
</cp:coreProperties>
</file>