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0"/>
        <w:jc w:val="center"/>
        <w:rPr>
          <w:rFonts w:ascii="FrankfurtGothicHeavy;Aachen-Light" w:hAnsi="FrankfurtGothicHeavy;Aachen-Light" w:eastAsia="FrankfurtGothicHeavy;Aachen-Light" w:cs="FrankfurtGothicHeavy;Aachen-Light"/>
          <w:sz w:val="200"/>
          <w:szCs w:val="200"/>
        </w:rPr>
      </w:pPr>
      <w:r>
        <w:pict>
          <v:shape id="shape_0" coordsize="15780,27052" path="m500,0l1252,0l15779,0l7263,27051l0,0l500,0e" fillcolor="silver" stroked="t" o:allowincell="f" style="position:absolute;margin-left:74pt;margin-top:37.55pt;width:447.25pt;height:766.75pt;mso-wrap-style:none;v-text-anchor:middle;mso-position-horizontal-relative:page;mso-position-vertical-relative:page">
            <v:fill o:detectmouseclick="t" type="solid" color2="#3f3f3f"/>
            <v:stroke color="black" weight="25560" joinstyle="round" endcap="flat"/>
            <w10:wrap type="none"/>
          </v:shape>
        </w:pict>
      </w:r>
      <w:r>
        <w:rPr>
          <w:rFonts w:eastAsia="FrankfurtGothicHeavy;Aachen-Light" w:cs="FrankfurtGothicHeavy;Aachen-Light" w:ascii="FrankfurtGothicHeavy;Aachen-Light" w:hAnsi="FrankfurtGothicHeavy;Aachen-Light"/>
          <w:sz w:val="200"/>
          <w:szCs w:val="200"/>
        </w:rPr>
        <w:t>Machen Sie mit!</w:t>
      </w:r>
    </w:p>
    <w:p>
      <w:pPr>
        <w:pStyle w:val="Normal"/>
        <w:jc w:val="center"/>
        <w:rPr>
          <w:rFonts w:ascii="Recycle-Normal" w:hAnsi="Recycle-Normal" w:eastAsia="Recycle-Normal" w:cs="Recycle-Normal"/>
          <w:sz w:val="400"/>
          <w:szCs w:val="400"/>
        </w:rPr>
      </w:pPr>
      <w:r>
        <w:rPr>
          <w:rFonts w:eastAsia="Recycle-Normal" w:cs="Recycle-Normal" w:ascii="Recycle-Normal" w:hAnsi="Recycle-Normal"/>
          <w:sz w:val="400"/>
          <w:szCs w:val="400"/>
        </w:rPr>
        <w:t>a</w:t>
      </w:r>
    </w:p>
    <w:p>
      <w:pPr>
        <w:pStyle w:val="Normal"/>
        <w:jc w:val="center"/>
        <w:rPr>
          <w:rFonts w:ascii="Sera Mz;Symbol" w:hAnsi="Sera Mz;Symbol" w:eastAsia="Sera Mz;Symbol" w:cs="Sera Mz;Symbol"/>
          <w:sz w:val="144"/>
          <w:szCs w:val="144"/>
        </w:rPr>
      </w:pPr>
      <w:r>
        <w:rPr>
          <w:rFonts w:eastAsia="Sera Mz;Symbol" w:cs="Sera Mz;Symbol" w:ascii="Sera Mz;Symbol" w:hAnsi="Sera Mz;Symbol"/>
          <w:sz w:val="144"/>
          <w:szCs w:val="144"/>
        </w:rPr>
        <w:t></w:t>
      </w:r>
    </w:p>
    <w:p>
      <w:pPr>
        <w:pStyle w:val="Normal"/>
        <w:jc w:val="center"/>
        <w:rPr>
          <w:rFonts w:ascii="Sera Mz;Symbol" w:hAnsi="Sera Mz;Symbol" w:eastAsia="Sera Mz;Symbol" w:cs="Sera Mz;Symbol"/>
          <w:sz w:val="144"/>
          <w:szCs w:val="144"/>
        </w:rPr>
      </w:pPr>
      <w:r>
        <w:rPr>
          <w:rFonts w:eastAsia="Sera Mz;Symbol" w:cs="Sera Mz;Symbol" w:ascii="Sera Mz;Symbol" w:hAnsi="Sera Mz;Symbol"/>
          <w:sz w:val="144"/>
          <w:szCs w:val="144"/>
        </w:rPr>
        <w:t></w:t>
      </w:r>
    </w:p>
    <w:p>
      <w:pPr>
        <w:pStyle w:val="Normal"/>
        <w:jc w:val="center"/>
        <w:rPr>
          <w:rFonts w:ascii="Sera Mz;Symbol" w:hAnsi="Sera Mz;Symbol" w:eastAsia="Sera Mz;Symbol" w:cs="Sera Mz;Symbol"/>
          <w:sz w:val="144"/>
          <w:szCs w:val="144"/>
          <w:lang w:val="en-US"/>
        </w:rPr>
      </w:pPr>
      <w:r>
        <w:rPr>
          <w:rFonts w:eastAsia="Sera Mz;Symbol" w:cs="Sera Mz;Symbol" w:ascii="Sera Mz;Symbol" w:hAnsi="Sera Mz;Symbol"/>
          <w:sz w:val="144"/>
          <w:szCs w:val="14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34590</wp:posOffset>
                </wp:positionH>
                <wp:positionV relativeFrom="page">
                  <wp:posOffset>8295640</wp:posOffset>
                </wp:positionV>
                <wp:extent cx="2254250" cy="21640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2163960"/>
                          <a:chOff x="0" y="0"/>
                          <a:chExt cx="2254320" cy="216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54320" cy="1957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262" h="5438">
                                <a:moveTo>
                                  <a:pt x="1" y="1"/>
                                </a:moveTo>
                                <a:lnTo>
                                  <a:pt x="6263" y="1"/>
                                </a:lnTo>
                                <a:lnTo>
                                  <a:pt x="4259" y="3435"/>
                                </a:lnTo>
                                <a:lnTo>
                                  <a:pt x="5511" y="3435"/>
                                </a:lnTo>
                                <a:lnTo>
                                  <a:pt x="3006" y="5439"/>
                                </a:lnTo>
                                <a:lnTo>
                                  <a:pt x="752" y="3435"/>
                                </a:lnTo>
                                <a:lnTo>
                                  <a:pt x="1754" y="3435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2960"/>
                            <a:ext cx="2254320" cy="1957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262" h="5438">
                                <a:moveTo>
                                  <a:pt x="1" y="0"/>
                                </a:moveTo>
                                <a:lnTo>
                                  <a:pt x="6263" y="0"/>
                                </a:lnTo>
                                <a:lnTo>
                                  <a:pt x="4259" y="3435"/>
                                </a:lnTo>
                                <a:lnTo>
                                  <a:pt x="5511" y="3435"/>
                                </a:lnTo>
                                <a:lnTo>
                                  <a:pt x="3006" y="5439"/>
                                </a:lnTo>
                                <a:lnTo>
                                  <a:pt x="752" y="3435"/>
                                </a:lnTo>
                                <a:lnTo>
                                  <a:pt x="1754" y="3435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06280"/>
                            <a:ext cx="2254320" cy="1957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262" h="5438">
                                <a:moveTo>
                                  <a:pt x="1" y="0"/>
                                </a:moveTo>
                                <a:lnTo>
                                  <a:pt x="6263" y="0"/>
                                </a:lnTo>
                                <a:lnTo>
                                  <a:pt x="4259" y="3434"/>
                                </a:lnTo>
                                <a:lnTo>
                                  <a:pt x="5511" y="3434"/>
                                </a:lnTo>
                                <a:lnTo>
                                  <a:pt x="3006" y="5438"/>
                                </a:lnTo>
                                <a:lnTo>
                                  <a:pt x="752" y="3434"/>
                                </a:lnTo>
                                <a:lnTo>
                                  <a:pt x="1754" y="3434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7pt;margin-top:653.2pt;width:177.45pt;height:170.3pt" coordorigin="3834,13064" coordsize="3549,3406">
                <v:shape id="shape_0" coordsize="6263,5439" path="m0,0l6262,0l4258,3434l5510,3434l3005,5438l751,3434l1753,3434l0,0e" fillcolor="white" stroked="t" o:allowincell="f" style="position:absolute;left:3834;top:13064;width:3549;height:3082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shape>
                <v:shape id="shape_0" coordsize="6263,5440" path="m0,0l6262,0l4258,3435l5510,3435l3005,5439l751,3435l1753,3435l0,0e" fillcolor="#cccccc" stroked="t" o:allowincell="f" style="position:absolute;left:3834;top:13226;width:3549;height:3082;mso-wrap-style:none;v-text-anchor:middle;mso-position-horizontal-relative:page;mso-position-vertical-relative:page">
                  <v:fill o:detectmouseclick="t" type="solid" color2="#333333"/>
                  <v:stroke color="black" weight="25560" joinstyle="round" endcap="flat"/>
                  <w10:wrap type="none"/>
                </v:shape>
                <v:shape id="shape_0" coordsize="6263,5439" path="m0,0l6262,0l4258,3434l5510,3434l3005,5438l751,3434l1753,3434l0,0e" fillcolor="#999999" stroked="t" o:allowincell="f" style="position:absolute;left:3834;top:13389;width:3549;height:3082;mso-wrap-style:none;v-text-anchor:middle;mso-position-horizontal-relative:page;mso-position-vertical-relative:page">
                  <v:fill o:detectmouseclick="t" type="solid" color2="#666666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Heavy">
    <w:altName w:val="Aachen-Light"/>
    <w:charset w:val="01"/>
    <w:family w:val="auto"/>
    <w:pitch w:val="variable"/>
  </w:font>
  <w:font w:name="Recycle-Normal">
    <w:charset w:val="01"/>
    <w:family w:val="auto"/>
    <w:pitch w:val="variable"/>
  </w:font>
  <w:font w:name="Sera Mz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06T16:47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4:17:00Z</cp:lastPrinted>
  <dcterms:modified xsi:type="dcterms:W3CDTF">1994-04-11T14:18:00Z</dcterms:modified>
  <cp:revision>6</cp:revision>
  <dc:subject>Beispiel-Dokument</dc:subject>
  <dc:title>180 Instant-WinWord6-Layouts</dc:title>
</cp:coreProperties>
</file>